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iversité Ferhat Abbas Sétif - 1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FAS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épartement : Biochimi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32"/>
                <w:szCs w:val="32"/>
              </w:rPr>
              <w:t>Génie Immunologiqu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984"/>
        <w:gridCol w:w="1275"/>
        <w:gridCol w:w="1305"/>
        <w:gridCol w:w="992"/>
        <w:gridCol w:w="1531"/>
      </w:tblGrid>
      <w:tr>
        <w:trPr>
          <w:trHeight w:val="547" w:hRule="atLeast"/>
        </w:trPr>
        <w:tc>
          <w:tcPr>
            <w:tcW w:w="4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EIGNANT DU COURS MAGISTRAL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Nadia Benzidane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ail 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benzidane@univ-setif.d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 :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an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u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h30 à 14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l de bureau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 :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u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h à 12h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él secrétariat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 :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u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re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âtiment :                               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eau :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phi A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ur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PTIF DU COUR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ctif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ette formation permettra aux étudiants d'acquérir une vision globale sur l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éthodes actuelles en immunologie. Il en recense les différentes pratiques, partant des principes des méthodes à leur application. Il s'articule en deux grandes parties : La première pourtant sur les techniques, la seconde a des domaines d'applications spécifiqu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Unité Enseignemen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ndamental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enu succinc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ppels sur les anticorps et les antigèn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Préparation des anticorps monoclonaux et polyclonaux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chnique des hybridome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éparation de McAb chimérique et humanisé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Anticorps dans le diagnostic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herche de la réaction immunitai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cherche de l’agent causa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écipitation en milieu liquide ou en milieu solid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glutination passiv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gglutination et Inhibition de l'hémagglutinatio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ixation du complémen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éroneutralisation (d'une propriété de l'antigène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Immunofluorescenc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mmunoenzymologie (ELISA,Western-blotting, dot immunobinding assay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adio immunologiques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édits de la matièr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efficient de la matière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dération Participation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dération Assiduité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lcul Moyenne C.C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étences visées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276"/>
        <w:gridCol w:w="1698"/>
        <w:gridCol w:w="1987"/>
      </w:tblGrid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VALUATION DES CONTROLES CONTINUS DE CONNAISSANCES</w:t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 autorisé (Oui, N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èm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Consult. copie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 autorisé (Oui, No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rèm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ate consultation copies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 : E=écrit, EI=exposé individuel, EC=exposé en classe, EX=expérimentation, QCM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itères évaluation :A=Analyse, S=synthèse,AR=argumentation, D=démarche, R=résulta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342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ses Plateformes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ms Applications (Web, réseau local)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lycopiés 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ériels de laboratoires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ériels de protection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ériels de sorties sur le terrain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S ATTENTES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dues des étudiants (Participation-implication)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entes de l’enseignant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342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res et ressources numériques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itt, Brostoff et Male (2002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munolo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 xml:space="preserve">em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ition de Boeck. Pp 480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éné, M. C ; Drouet C ; Fisson S. (2014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éthodes en immunolo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Des principes à la bonne application. 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rmester G, R ; Pezzutto A. (200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. IMMUNOLOGI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eme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ition 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ine-Science Flammarion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rticles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histiakov, D, A. (2005)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mmunogenetics of Hashimoto's thyroidit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  Journal of Autoimmune Diseases, 2:1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rden, J.L. Krueger G,J Bowcock, A, M. (2015)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The immunogenetics of Psoriasis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A comprehensive review. Journal of Autoimmunity 64  66-73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oble, J.A. (2015)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mmunogenetics of type 1 diabetes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A comprehensive review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ournal of Autoimmunity 64 : 101-112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ycopié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tes Web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0520</wp:posOffset>
                </wp:positionH>
                <wp:positionV relativeFrom="paragraph">
                  <wp:posOffset>151765</wp:posOffset>
                </wp:positionV>
                <wp:extent cx="3235325" cy="1149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325" cy="1149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75pt;height:90.5pt;mso-wrap-distance-left:9.05pt;mso-wrap-distance-right:9.05pt;mso-wrap-distance-top:0pt;mso-wrap-distance-bottom:0pt;margin-top:11.95pt;mso-position-vertical-relative:text;margin-left:127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Times New Roman"/>
      <w:b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Heading3Char">
    <w:name w:val="Heading 3 Ch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8:28:00Z</dcterms:created>
  <dc:creator>bureau progress2</dc:creator>
  <dc:description/>
  <cp:keywords/>
  <dc:language>en-US</dc:language>
  <cp:lastModifiedBy>Nadia Benzidane</cp:lastModifiedBy>
  <cp:lastPrinted>2023-02-19T13:06:00Z</cp:lastPrinted>
  <dcterms:modified xsi:type="dcterms:W3CDTF">2023-12-18T21:16:00Z</dcterms:modified>
  <cp:revision>5</cp:revision>
  <dc:subject/>
  <dc:title/>
</cp:coreProperties>
</file>