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m EES         :  University of Farhat Abbes, Setif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epartment : Biochemis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Communication and cellular signalisation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134"/>
        <w:gridCol w:w="1446"/>
        <w:gridCol w:w="992"/>
        <w:gridCol w:w="985"/>
      </w:tblGrid>
      <w:tr>
        <w:trPr>
          <w:trHeight w:val="547" w:hRule="atLeast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32"/>
                <w:szCs w:val="32"/>
                <w:u w:val="single"/>
              </w:rPr>
              <w:t>TEACHER OF MAGISTRIAL COURSE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uemmaz Thoraya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Email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guemmaz-t@univ-setif.d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Day:    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  <w:lang w:val="en-US"/>
              </w:rPr>
              <w:t>Su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8-9.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ue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30 -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phy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097"/>
        <w:gridCol w:w="1239"/>
        <w:gridCol w:w="1099"/>
        <w:gridCol w:w="1379"/>
        <w:gridCol w:w="1238"/>
        <w:gridCol w:w="690"/>
        <w:gridCol w:w="826"/>
      </w:tblGrid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TORIALS (</w:t>
            </w:r>
            <w:r>
              <w:rPr>
                <w:sz w:val="36"/>
                <w:szCs w:val="36"/>
                <w:lang w:val="en-US"/>
              </w:rPr>
              <w:t>guided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work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5"/>
        <w:gridCol w:w="985"/>
        <w:gridCol w:w="717"/>
        <w:gridCol w:w="804"/>
        <w:gridCol w:w="47"/>
        <w:gridCol w:w="851"/>
        <w:gridCol w:w="70"/>
        <w:gridCol w:w="969"/>
        <w:gridCol w:w="659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r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training will allow students to acquire a global vision of cell signaling. On the other hand, knowledge of these mechanisms also appears essential for a modern approach to Physiology and Neurobiology and the pathologies related to these disciplines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unit typ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ndamental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inct conten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Classification of the different ligand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ies of different membrane recepto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Ion Channel Recepto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G protein-coupled recepto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 Receptors associated with enzymatic activ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. Apoptosi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Nuclear recep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ceptor-mediated mechanisms of cellular transd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p junction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1134"/>
        <w:gridCol w:w="142"/>
        <w:gridCol w:w="847"/>
        <w:gridCol w:w="996"/>
        <w:gridCol w:w="1446"/>
        <w:gridCol w:w="1528"/>
        <w:gridCol w:w="1158"/>
      </w:tblGrid>
      <w:tr>
        <w:trPr/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KNOWLEDGE CONTRO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pplications  names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expectation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s and digital resourc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bbaci, M. (2008). Suivi de la fonctionnalité des jonctions communicantes par la technique de gap-FRAP sur des modèles in vitro (2-D, 3-D) et ex vivo : Intérêt pour le diagnostic du cancer. Thèse de Doctorat, Université Henri Poincare- Nancy 1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ombarnous, Y. (2013). Communications et signalisations cellulaires. Lavoisier, Paris, p. 305</w:t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oussard, C. (2005). Biologie moléculaire.  Biochimie des communications cellulaires. Editions De Boeck Université Bruxelles 311 p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Bockaert, J. (1995). Les récepteurs à sept domaines transmembranaires : physiologie et pathologie de la transduction. Médecine/science. 11 :382-394. </w:t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kaert, J. ( 2012).  Les récepteurs couplés aux protéines  G : caractéristiques générales et mécanismes d’activation. Bull. Acad. Natle Méd., 196, n°9 : 1765-1775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8:39:00Z</dcterms:created>
  <dc:creator>bureau progress2</dc:creator>
  <dc:description/>
  <cp:keywords/>
  <dc:language>en-US</dc:language>
  <cp:lastModifiedBy>Dell</cp:lastModifiedBy>
  <cp:lastPrinted>2023-02-19T13:06:00Z</cp:lastPrinted>
  <dcterms:modified xsi:type="dcterms:W3CDTF">2023-12-15T12:39:00Z</dcterms:modified>
  <cp:revision>13</cp:revision>
  <dc:subject/>
  <dc:title/>
</cp:coreProperties>
</file>