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__Fieldmark__0_21452395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partement : Biochi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__Fieldmark__1_2145239507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lang w:val="en-US" w:eastAsia="en-US"/>
              </w:rPr>
              <w:instrText xml:space="preserve"> FORMTEXT </w:instrText>
            </w:r>
            <w:r>
              <w:rPr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lang w:val="en-US" w:eastAsia="en-US"/>
              </w:rPr>
              <w:fldChar w:fldCharType="separate"/>
            </w:r>
            <w:r>
              <w:rPr>
                <w:sz w:val="36"/>
                <w:szCs w:val="36"/>
                <w:lang w:val="en-US" w:eastAsia="en-US"/>
              </w:rPr>
              <w:t>Intitulé de la matière</w:t>
            </w:r>
            <w:r/>
            <w:r>
              <w:rPr>
                <w:sz w:val="36"/>
                <w:szCs w:val="36"/>
                <w:lang w:val="en-US" w:eastAsia="en-US"/>
              </w:rPr>
              <w:fldChar w:fldCharType="end"/>
            </w:r>
            <w:r>
              <w:rPr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Biomembranes</w:t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9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GoBack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bookmarkStart w:id="0" w:name="__Fieldmark__2_2145239507"/>
            <w:bookmarkStart w:id="1" w:name="Texte37"/>
            <w:bookmarkStart w:id="2" w:name="_GoBack_Copy_1"/>
            <w:bookmarkEnd w:id="2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Nom et prénom de l'enseignant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  <w:bookmarkEnd w:id="0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ouriche Hamam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bouriche_ha</w:t>
            </w:r>
            <w:r>
              <w:rPr>
                <w:sz w:val="20"/>
                <w:szCs w:val="20"/>
              </w:rPr>
              <w:t>@</w:t>
            </w:r>
            <w:r>
              <w:rPr>
                <w:sz w:val="16"/>
                <w:szCs w:val="16"/>
              </w:rPr>
              <w:t>hoo.F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riche@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an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0-15.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cre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30-14.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763399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 : SAM2, 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57"/>
        <w:gridCol w:w="873"/>
        <w:gridCol w:w="871"/>
        <w:gridCol w:w="871"/>
        <w:gridCol w:w="871"/>
        <w:gridCol w:w="873"/>
        <w:gridCol w:w="875"/>
      </w:tblGrid>
      <w:tr>
        <w:trPr/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__Fieldmark__3_214523950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" w:name="__Fieldmark__3_2145239507_Copy_1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657"/>
        <w:gridCol w:w="1008"/>
        <w:gridCol w:w="735"/>
        <w:gridCol w:w="823"/>
        <w:gridCol w:w="48"/>
        <w:gridCol w:w="871"/>
        <w:gridCol w:w="72"/>
        <w:gridCol w:w="994"/>
        <w:gridCol w:w="682"/>
      </w:tblGrid>
      <w:tr>
        <w:trPr/>
        <w:tc>
          <w:tcPr>
            <w:tcW w:w="9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Jour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Heure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23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Objectif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la fin de cette matière, l’étudiant aura acquis les données de base concernant les biomembranes, sur le plan structurale et fonctionnel. L’objectif est d’inciter les étudiants à développer, dans le futur, des applications des biomembranes notamment en biotechnologi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/>
              <w:t>Type Unité Enseignement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UEF 2:</w:t>
            </w:r>
            <w:r>
              <w:rPr>
                <w:rFonts w:cs="Arial" w:ascii="Arial" w:hAnsi="Arial"/>
              </w:rPr>
              <w:t>Biomembranes</w:t>
            </w:r>
          </w:p>
        </w:tc>
      </w:tr>
      <w:tr>
        <w:trPr>
          <w:trHeight w:val="14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Contenu succinct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Introduction /rappe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iomembranes : structure et organi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Les protéines membranai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Diffusion des substances et transport membrana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Grandes fonctions des biomembra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Application des biomembranes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Sant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Industries et technolo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Perspectives et nouvelles technologie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(Participation &amp; Assiduité) +   100% (examen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Compétences visées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cquisition des connaissances </w:t>
            </w:r>
            <w:r>
              <w:rPr>
                <w:rFonts w:cs="Times New Roman"/>
                <w:color w:val="000000"/>
                <w:sz w:val="20"/>
                <w:szCs w:val="20"/>
                <w:lang w:eastAsia="fr-FR"/>
              </w:rPr>
              <w:t xml:space="preserve">en ce qui concerne la biologie cellulaire et </w:t>
            </w:r>
            <w:r>
              <w:rPr/>
              <w:t>Acquisition des données de base concernant les biomembranes sur le plan structural et fonctionnel et les différentes applications  des biomembra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68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Adresses Plateform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FAS-1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oodl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Noms Applications (Web, réseau local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ite de la FSNV (rubrique « Pédagogie »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de cours «  Polycopiés » au niveau du site de FSN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81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aitre la structure moléculaire des biomembranes et leurs différentes fonctions et leurs applications notamment en biotechnolog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aissances en ce qui concerne l’organisation moléculaire et les différentes fonctions des biomembranes  et leurs applications notamment en biotechn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329"/>
      </w:tblGrid>
      <w:tr>
        <w:trPr/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Yu Gothic" w:cs="Times New Roman"/>
                <w:color w:val="000000"/>
                <w:sz w:val="20"/>
                <w:szCs w:val="20"/>
                <w:lang w:eastAsia="fr-FR"/>
              </w:rPr>
            </w:pPr>
            <w:r>
              <w:rPr/>
              <w:t>Livres et ressources numériques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Yu Gothic"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- Jean-Louis Delaunay. Rôle des microdomaines membranaires dans le ciblage apical de la pyrophosphatase NPP3 dans les cellules MDCK. Biologie cellulaire. Université Pierre et - Paris VI, 200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>UMR-S-5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- Pranali P Deshpande, Swati Biswas and Vladimir P Torchilin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fr-FR"/>
              </w:rPr>
              <w:t xml:space="preserve">Current trends in the use of liposomes for tumor targeting. </w:t>
            </w:r>
            <w:r>
              <w:rPr>
                <w:rFonts w:cs="NimbusRomNo9L" w:ascii="NimbusRomNo9L" w:hAnsi="NimbusRomNo9L"/>
                <w:color w:val="000000"/>
                <w:lang w:eastAsia="fr-FR"/>
              </w:rPr>
              <w:t>Nanomedicine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>Lond). 2013; 8(9): . doi:10.2217/nnm.13.1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>- Alain Meybeck</w:t>
            </w:r>
            <w:r>
              <w:rPr>
                <w:rFonts w:cs="Times New Roman" w:ascii="Times New Roman" w:hAnsi="Times New Roman"/>
                <w:sz w:val="20"/>
                <w:szCs w:val="20"/>
                <w:lang w:eastAsia="fr-FR"/>
              </w:rPr>
              <w:t xml:space="preserve">. Les liposomes en cosmétique. </w:t>
            </w:r>
            <w:r>
              <w:rPr>
                <w:rFonts w:cs="Franklin Gothic Book" w:ascii="Franklin Gothic Book" w:hAnsi="Franklin Gothic Book"/>
                <w:color w:val="000000"/>
                <w:sz w:val="16"/>
                <w:szCs w:val="16"/>
                <w:lang w:eastAsia="fr-FR"/>
              </w:rPr>
              <w:t>l’actualité chimique - octobre-novembre 2008 - n° 323-3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Yu Gothic" w:cs="Times New Roman"/>
                <w:sz w:val="20"/>
                <w:szCs w:val="20"/>
                <w:lang w:val="en-GB" w:eastAsia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fr-F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L’ utilisation des liposomes comme vecteurs Médicamenteux. </w:t>
            </w:r>
            <w:r>
              <w:rPr>
                <w:rFonts w:eastAsia="Yu Gothic" w:cs="Times New Roman" w:ascii="Times New Roman" w:hAnsi="Times New Roman"/>
                <w:color w:val="000000"/>
                <w:sz w:val="20"/>
                <w:szCs w:val="20"/>
                <w:lang w:val="en-GB" w:eastAsia="fr-FR"/>
              </w:rPr>
              <w:t>Gemechis Haile Bob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Yu Gothic" w:cs="Times New Roman" w:ascii="Times New Roman" w:hAnsi="Times New Roman"/>
                <w:sz w:val="20"/>
                <w:szCs w:val="20"/>
                <w:lang w:val="en-GB" w:eastAsia="fr-FR"/>
              </w:rPr>
              <w:t>- Cell Bi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fr-FR"/>
              </w:rPr>
              <w:t>-  Molecular Cell Biology (2013) 7th ed., Lodish, H., Berk, A., Kaiser, C.A., Krieger, M., Bretscher, A., Ploegh, H., Amon, A. and Scott, M.P.. W.H. Freeman &amp; Company (New York), 1SBN:13:978-1-4641-0981-2. 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Articles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 Helen Watson.  Biological membranes Essays Biochem. (2015) 59, 43–70: doi: 10.1042/BSE0590043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- Aurélien Lorin, Christelle Flore, Annick Thomas, Robert Brasseur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fr-FR"/>
              </w:rPr>
              <w:t>Les liposomes : 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 xml:space="preserve">escription, fabrication et applications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fr-FR"/>
              </w:rPr>
              <w:t xml:space="preserve">Biotechnol. Agron. Soc. Environ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fr-FR"/>
              </w:rPr>
              <w:t>2004 8 (3), 163–176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en.wikipedia.org/wiki/Biological_membran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www.ncbi.nlm.nih.gov/pmc/articles/PMC4626904/pdf/bse0590043.pd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s://www.pmf.unizg.hr/_download/repository/5_Biomembranes.pd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https://en.wikipedia.org/wiki/Cell_membrane</w:t>
              </w:r>
            </w:hyperlink>
          </w:p>
        </w:tc>
      </w:tr>
    </w:tbl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51765</wp:posOffset>
                </wp:positionV>
                <wp:extent cx="2863215" cy="157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57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123.95pt;mso-wrap-distance-left:9.05pt;mso-wrap-distance-right:9.05pt;mso-wrap-distance-top:0pt;mso-wrap-distance-bottom:0pt;margin-top:11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RomNo9L">
    <w:charset w:val="00"/>
    <w:family w:val="auto"/>
    <w:pitch w:val="default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right="0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Biological_membrane" TargetMode="External"/><Relationship Id="rId3" Type="http://schemas.openxmlformats.org/officeDocument/2006/relationships/hyperlink" Target="https://www.ncbi.nlm.nih.gov/pmc/articles/PMC4626904/pdf/bse0590043.pdf" TargetMode="External"/><Relationship Id="rId4" Type="http://schemas.openxmlformats.org/officeDocument/2006/relationships/hyperlink" Target="https://www.pmf.unizg.hr/_download/repository/5_Biomembranes.pdf" TargetMode="External"/><Relationship Id="rId5" Type="http://schemas.openxmlformats.org/officeDocument/2006/relationships/hyperlink" Target="https://en.wikipedia.org/wiki/Cell_membran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25:00Z</dcterms:created>
  <dc:creator>bureau progress2</dc:creator>
  <dc:description/>
  <dc:language>en-US</dc:language>
  <cp:lastModifiedBy>AKRAM</cp:lastModifiedBy>
  <cp:lastPrinted>2023-02-19T13:06:00Z</cp:lastPrinted>
  <dcterms:modified xsi:type="dcterms:W3CDTF">2023-12-16T13:46:00Z</dcterms:modified>
  <cp:revision>24</cp:revision>
  <dc:subject/>
  <dc:title/>
</cp:coreProperties>
</file>