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epartment : biochemis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tle matter : immunity genes and molecu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and first name of the teacher: Houcher zahir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cherz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o’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o’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4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cher zahira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o’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 :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5"/>
        <w:gridCol w:w="985"/>
        <w:gridCol w:w="717"/>
        <w:gridCol w:w="804"/>
        <w:gridCol w:w="47"/>
        <w:gridCol w:w="851"/>
        <w:gridCol w:w="70"/>
        <w:gridCol w:w="969"/>
        <w:gridCol w:w="659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Hou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l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202124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02124"/>
                <w:sz w:val="24"/>
                <w:szCs w:val="24"/>
                <w:lang w:val="en" w:eastAsia="fr-FR"/>
              </w:rPr>
              <w:t>Study the structure of molecules and genes: MHC, TCR and BCR. Have knowledge of cytokines and their receptors as well as adhesion molecules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202124"/>
                <w:sz w:val="24"/>
                <w:szCs w:val="24"/>
                <w:lang w:eastAsia="fr-F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02124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EF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MH, TCR, BCR, Cytokines, CA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+TD nt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50"/>
        <w:gridCol w:w="1134"/>
        <w:gridCol w:w="989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11/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4 </w:t>
            </w:r>
            <w:r>
              <w:rPr/>
              <w:t xml:space="preserve"> o’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H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/12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4 </w:t>
            </w:r>
            <w:r>
              <w:rPr/>
              <w:t xml:space="preserve"> o’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SSIM: Collège des Enseignants d'Immunologie. 2018. Immunologie fondamentale et immunopathologie: enseignements thématique et intégré, tissu lymphoïde et sanguin, immunopathologie et immuno-intervention. Elsevier Masson SAS, 2e édition. 322p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Franco A, Robertson M, Locksley RM. 2009. Immunité, la réponse immunitaire dans les maladies infectieuses et inflammatoires. De Boek. 365p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osa E, Chillet P. 2006. Immunologie. Ellipses. 432p.  et autre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ssakalli M, Atouf O, Bennani N, Benseffaj N, Ouadghiri S, Brick C. 2009. Toll-like récepteurs. Pathologie Biologie. (57) 430–438p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tonne N. Que veut dire Toll-like receptors et immunité innée ? 2011. Réalités Thérapeutiques en Dermato-Vénérologie., 208 Septembre. 36-39p.  et aut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fr-F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fr-FR"/>
              </w:rPr>
              <w:t>Cours : Gènes et Molécules de l’Immunité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;Arial" w:hAnsi="Calibri Light;Arial" w:eastAsia="Times New Roman;Times New Roman" w:cs="Times New Roman;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;Arial" w:hAnsi="Calibri Light;Arial" w:eastAsia="Times New Roman;Times New Roman" w:cs="Times New Roman;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;Arial" w:hAnsi="Calibri Light;Arial" w:eastAsia="Times New Roman;Times New Roman" w:cs="Times New Roman;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;Arial" w:hAnsi="Calibri Light;Arial" w:eastAsia="Times New Roman;Times New Roman" w:cs="Times New Roman;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;Arial" w:hAnsi="Calibri Light;Arial" w:eastAsia="Times New Roman;Times New Roman" w:cs="Times New Roman;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;Arial" w:hAnsi="Calibri Light;Arial" w:eastAsia="Times New Roman;Times New Roman" w:cs="Times New Roman;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;Times New Roman" w:cs="Courier New"/>
    </w:rPr>
  </w:style>
  <w:style w:type="character" w:styleId="Y2iqfc">
    <w:name w:val="y2iqfc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8:48:00Z</dcterms:created>
  <dc:creator>bureau progress2</dc:creator>
  <dc:description/>
  <cp:keywords/>
  <dc:language>en-US</dc:language>
  <cp:lastModifiedBy>pc</cp:lastModifiedBy>
  <cp:lastPrinted>2023-02-19T13:06:00Z</cp:lastPrinted>
  <dcterms:modified xsi:type="dcterms:W3CDTF">2023-12-18T12:38:00Z</dcterms:modified>
  <cp:revision>3</cp:revision>
  <dc:subject/>
  <dc:title/>
</cp:coreProperties>
</file>