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m EES : </w:t>
            </w: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versité Ferhat Abbas Sétif - 1</w:t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épartement 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Biochemistry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YLLABUS DE LA MAT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à publier dans le site Web de l’institution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English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587"/>
        <w:gridCol w:w="1433"/>
        <w:gridCol w:w="1544"/>
        <w:gridCol w:w="992"/>
        <w:gridCol w:w="98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ENSEIGNANT DU COURS MAGISTRAL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RIFEG Nour El Houda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ception des étudiants par semain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ifgnourelhouda@gmail.co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Jour 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:3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l de burea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898600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l secrétaria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r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âtiment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eau 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378"/>
        <w:gridCol w:w="1102"/>
        <w:gridCol w:w="1270"/>
        <w:gridCol w:w="1076"/>
        <w:gridCol w:w="962"/>
        <w:gridCol w:w="688"/>
        <w:gridCol w:w="962"/>
      </w:tblGrid>
      <w:tr>
        <w:trPr/>
        <w:tc>
          <w:tcPr>
            <w:tcW w:w="9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TRAVAUX DIRI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S ET PRENOMS DES ENSEIGNANTS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eau/salle réception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ance 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ance 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ance 3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Jour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e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our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eur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our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e </w:t>
            </w:r>
          </w:p>
        </w:tc>
      </w:tr>
      <w:tr>
        <w:trPr>
          <w:trHeight w:val="72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IFEG Nour El Houda</w:t>
            </w: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ursda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H30-14 H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TRAVAUX PRA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ou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e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DESCRIPTIF DU COUR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ctif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his biochemistry English course aims to develop students' language proficiency in biochemistry-specific vocabulary, grammar, reading, and pronunciation. The objectives include improving comprehension of scientific texts, fostering critical thinking skills, promoting effective communication, and encouraging independent learning in the field of biochemistry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Unité Enseigneme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u succinc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: Terminologies (Vocabulary related to Biochemistr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evelop a foundational understanding of key biochemistry terms and concep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dentify and define essential biochemistry vocabulary; Enzymes, Proteins, DNA, cells, Metabolism, Molecule, Substrate, RNA, Lipids, Carbohydrates, Nucleic acids, and Biomolecu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: Simple Present and Simple Pa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ffirmati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egati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nterrog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: Scientific Text Analysis (Reading Comprehensio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o Develop the ability to analyze and comprehend scientific texts in biochemistr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dentify the main ideas, supporting details, and key concepts in scientific texts in addition to answering questions related to the tex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: Pronunciation of Final "s" and Final "d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he pronunciation skills for words with final "s" and final "d" in scientific and biochemistry-related terms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rédits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efficient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ération Participatio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ération Assiduité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 Moyenne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+ (Participation + Assiduité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étences visée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8"/>
        <w:gridCol w:w="847"/>
        <w:gridCol w:w="1120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VALUATION DES CONTROLES CONTINUS DE CONNAISSANCES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REMIER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date Consult. copie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UXIEME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date consultation copie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 : E=écrit, EI=exposé individuel, EC=exposé en classe, EX=expérimentation, QCM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ères évaluation :A=Analyse, S=synthèse,AR=argumentation, D=démarche, R=résultats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QUIPEMENTS ET MATERIELS UTILI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ses Plateform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FASétif1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s Applications (Web, réseau local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 //snv-courses.univ.setif.d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lycopiés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erminologies (Vocabulary), Text analysis, Simple Present, Vocabulary (2), Simple Past, and Pronunciation of the Final ”s” and the Final “d”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ériels de laboratoir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ériels de protectio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ériels de sorties sur le terrai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LES ATTENT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ttendues des étudiants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tudents are expected to seamlessly integrate newly acquired biochemistry vocabulary into their communication, showcasing accuracy and diversity in the use of scientific term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lear and correct application of simple present and simple past tenses is anticipated from students when articulating explanations of biochemical processes and presenting research finding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n anticipated outcome is the enhanced ability of students to express biochemistry ideas with improved confidence, demonstrating clarity and coherence in both written and spoken communicatio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n discussions and assignments, students are expected to exhibit critical thinking skills, evaluating and drawing insightful conclusions from biochemistry-related concepts and research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nticipated is an increase in student engagement during class discussions, activities, and group projects, with a demonstrated willingness to actively contribute to a collaborative learning environ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tes de l’enseignant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hieve the goals set at the beginning of the cour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BLIOGRAPHI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res et ressources numériqu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ticl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lycopié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Lessons are like a word file; Terminologies (Vocabulary), Text Analysis, Simple Present, Vocabularys (2), Simple Past, and Pronunciation of the Final ”s” and the Final “d”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es We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oe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chat.openai.com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7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e.com/" TargetMode="External"/><Relationship Id="rId3" Type="http://schemas.openxmlformats.org/officeDocument/2006/relationships/hyperlink" Target="https://chat.opena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48:00Z</dcterms:created>
  <dc:creator>bureau progress2</dc:creator>
  <dc:description/>
  <cp:keywords/>
  <dc:language>en-US</dc:language>
  <cp:lastModifiedBy>Hp</cp:lastModifiedBy>
  <cp:lastPrinted>2023-02-19T13:06:00Z</cp:lastPrinted>
  <dcterms:modified xsi:type="dcterms:W3CDTF">2024-01-13T20:26:00Z</dcterms:modified>
  <cp:revision>9</cp:revision>
  <dc:subject/>
  <dc:title/>
</cp:coreProperties>
</file>