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Biochimi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36"/>
                <w:szCs w:val="36"/>
                <w:lang w:val="en-US" w:eastAsia="en-US"/>
              </w:rPr>
              <w:instrText xml:space="preserve"> FORMTEXT </w:instrTex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separate"/>
            </w:r>
            <w:r>
              <w:rPr>
                <w:sz w:val="36"/>
                <w:szCs w:val="36"/>
                <w:lang w:val="en-US" w:eastAsia="en-US"/>
              </w:rPr>
              <w:t>Intitulé de la matière</w: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end"/>
            </w:r>
            <w:r>
              <w:rPr>
                <w:sz w:val="36"/>
                <w:szCs w:val="36"/>
              </w:rPr>
              <w:t> : Gènes et Molécules de l’Immuni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0" w:name="Texte37_Copy_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Nom et prénom de l'enseignant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bookmarkEnd w:id="0"/>
            <w:r>
              <w:rPr>
                <w:b/>
                <w:bCs/>
              </w:rPr>
              <w:t> : Houcher zahir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cherz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cher zahira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 :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985"/>
        <w:gridCol w:w="717"/>
        <w:gridCol w:w="804"/>
        <w:gridCol w:w="47"/>
        <w:gridCol w:w="851"/>
        <w:gridCol w:w="70"/>
        <w:gridCol w:w="971"/>
        <w:gridCol w:w="657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Heur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udier la structure de molécules et des gènes : de CMH, de TCR et de BCR. Avoir des connaissances sur les cytokines et leurs récepteurs ainsi sur les molécules d’adhér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EF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MH, TCR, BCR, Cytokines, CA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+note TD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11/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/12/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SSIM: Collège des Enseignants d'Immunologie. 2018. Immunologie fondamentale et immunopathologie: enseignements thématique et intégré, tissu lymphoïde et sanguin, immunopathologie et immuno-intervention. Elsevier Masson SAS, 2e édition. 322p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Franco A, Robertson M, Locksley RM. 2009. Immunité, la réponse immunitaire dans les maladies infectieuses et inflammatoires. De Boek. 365p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osa E, Chillet P. 2006. Immunologie. Ellipses. 432p.  et autre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ssakalli M, Atouf O, Bennani N, Benseffaj N, Ouadghiri S, Brick C. 2009. Toll-like récepteurs. Pathologie Biologie. (57) 430–438p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tonne N. Que veut dire Toll-like receptors et immunité innée ? 2011. Réalités Thérapeutiques en Dermato-Vénérologie., 208 Septembre. 36-39p.  et autr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mbria;Cambria" w:ascii="Cambria;Cambria" w:hAnsi="Cambria;Cambria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fr-F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fr-FR"/>
              </w:rPr>
              <w:t>Cours : Gènes et Molécules de l’Immunité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;Arial" w:hAnsi="Calibri Light;Arial" w:eastAsia="Times New Roman;Times New Roman" w:cs="Times New Roman;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;Arial" w:hAnsi="Calibri Light;Arial" w:eastAsia="Times New Roman;Times New Roman" w:cs="Times New Roman;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;Arial" w:hAnsi="Calibri Light;Arial" w:eastAsia="Times New Roman;Times New Roman" w:cs="Times New Roman;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;Arial" w:hAnsi="Calibri Light;Arial" w:eastAsia="Times New Roman;Times New Roman" w:cs="Times New Roman;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;Arial" w:hAnsi="Calibri Light;Arial" w:eastAsia="Times New Roman;Times New Roman" w:cs="Times New Roman;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;Arial" w:hAnsi="Calibri Light;Arial" w:eastAsia="Times New Roman;Times New Roman" w:cs="Times New Roman;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8:48:00Z</dcterms:created>
  <dc:creator>bureau progress2</dc:creator>
  <dc:description/>
  <cp:keywords/>
  <dc:language>en-US</dc:language>
  <cp:lastModifiedBy>pc</cp:lastModifiedBy>
  <cp:lastPrinted>2023-02-19T13:06:00Z</cp:lastPrinted>
  <dcterms:modified xsi:type="dcterms:W3CDTF">2023-12-18T12:38:00Z</dcterms:modified>
  <cp:revision>3</cp:revision>
  <dc:subject/>
  <dc:title/>
</cp:coreProperties>
</file>