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épartement : Biochimi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ommunication et signalisation cellulair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984"/>
        <w:gridCol w:w="1275"/>
        <w:gridCol w:w="1305"/>
        <w:gridCol w:w="992"/>
        <w:gridCol w:w="1389"/>
      </w:tblGrid>
      <w:tr>
        <w:trPr>
          <w:trHeight w:val="547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uemmaz Thoraya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emmaz-t@univ-setif.d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an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à 9 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à 9 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phy A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tte formation permettra aux étudiants d'acquérir une vision globale de la signalisation cellula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'autre part, la connaissance de ces mécanismes apparaît également essentielle pour une approche moderne de la Physiologie et de la Neurobiologie et des pathologies relevant de ces disciplin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ndamental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lassification des différents ligand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tudes des différents récepteurs membranai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Récepteurs canal ioniqu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Récepteurs couplés aux protéines 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 Récepteurs associés à une activité enzymati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 Récepteurs impliqués dans l'apoptos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récepteurs nucléaire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écanismes de transduction cellulaire mis en jeu par les récepteu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nctions de type gap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bbaci, M. (2008). Suivi de la fonctionnalité des jonctions communicantes par la technique de gap-FRAP sur des modèles in vitro (2-D, 3-D) et ex vivo : Intérêt pour le diagnostic du cancer. Thèse de Doctorat, Université Henri Poincare- Nancy 1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mbarnous, Y. (2013). Communications et signalisations cellulaires. Lavoisier, Paris, p. 30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oussard, C. (2005). Biologie moléculaire.  Biochimie des communications cellulaires. Editions De Boeck Université Bruxelles 311 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Bockaert, J. (1995). Les récepteurs à sept domaines transmembranaires : physiologie et pathologie de la transduction. Médecine/science. 11 :382-394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kaert, J. ( 2012).  Les récepteurs couplés aux protéines  G : caractéristiques générales et mécanismes d’activation. Bull. Acad. Natle Méd., 196, n°9 : 1765-17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9:34:00Z</dcterms:created>
  <dc:creator>bureau progress2</dc:creator>
  <dc:description/>
  <cp:keywords/>
  <dc:language>en-US</dc:language>
  <cp:lastModifiedBy>Dell</cp:lastModifiedBy>
  <cp:lastPrinted>2023-02-19T13:06:00Z</cp:lastPrinted>
  <dcterms:modified xsi:type="dcterms:W3CDTF">2023-12-15T12:42:00Z</dcterms:modified>
  <cp:revision>18</cp:revision>
  <dc:subject/>
  <dc:title/>
</cp:coreProperties>
</file>