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Biochimi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36"/>
                <w:szCs w:val="36"/>
                <w:lang w:val="en-US" w:eastAsia="en-US"/>
              </w:rPr>
              <w:instrText xml:space="preserve"> FORMTEXT </w:instrTex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separate"/>
            </w:r>
            <w:r>
              <w:rPr>
                <w:sz w:val="36"/>
                <w:szCs w:val="36"/>
                <w:lang w:val="en-US" w:eastAsia="en-US"/>
              </w:rPr>
              <w:t>Intitulé de la matière</w: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end"/>
            </w:r>
            <w:r>
              <w:rPr>
                <w:sz w:val="36"/>
                <w:szCs w:val="36"/>
              </w:rPr>
              <w:t> : Enzymologie Appliqué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0" w:name="Texte37_Copy_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Nom et prénom de l'enseignant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bookmarkEnd w:id="0"/>
            <w:r>
              <w:rPr>
                <w:b/>
                <w:bCs/>
              </w:rPr>
              <w:t> :  BOUDOUKHA Chahr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.boudoukha @ 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643226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985"/>
        <w:gridCol w:w="717"/>
        <w:gridCol w:w="804"/>
        <w:gridCol w:w="47"/>
        <w:gridCol w:w="851"/>
        <w:gridCol w:w="70"/>
        <w:gridCol w:w="971"/>
        <w:gridCol w:w="657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oir des compétences de préparations d’enzymes immobilisées et leurs différentes application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mmobilisation des enzym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modification chimiq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dditif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pplications des enzym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/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/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+ éxposé 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11/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/11/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12/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/12/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Paragraphedeliste"/>
        <w:numPr>
          <w:ilvl w:val="0"/>
          <w:numId w:val="3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3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course/view.php?id=3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ymologie appliquée (M1 Biochimie appliquée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203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spacing w:before="120" w:after="120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Jean-Pierre Sine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>, Enzymologie et applications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fr-FR"/>
              </w:rPr>
              <w:t xml:space="preserve"> (2010).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Paris, Ed. Ellipses, 462p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  <w:lang w:val="en-US"/>
              </w:rPr>
              <w:t>V. Leskovac (2003). Comprehensive Enzyme Kinetics. Kluwer Academic/Plenu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Publishers, New York.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color w:val="000000"/>
                <w:lang w:val="en-US"/>
              </w:rPr>
              <w:t xml:space="preserve">D. Voet and J. G. Voet (1998). </w:t>
            </w:r>
            <w:r>
              <w:rPr>
                <w:color w:val="000000"/>
              </w:rPr>
              <w:t>Biochimie, De Boeck Université, Bruxelles</w:t>
            </w:r>
          </w:p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T.T. Ngo (1980). Bioanalytical applications of immobilized enzymes. International Journal of Biochemistry 11: 459-465.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J.J. Pancrazio, J.P. Whelan, D.A. Borkholder, W. Ma and D.A. Stenger (1999). Development and Application of Cell-Based Biosensors. Annals of  iomedicalEngineering 27: 697-711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.K. Poulsen, A.M. Scharff-Poulsen and L.F. Olsen (2007). Horseradish peroxidase embedded in polyacrylamide nanoparticles enables optical detection of reactive oxygen species. Analytical Biochemistry 366: 29-36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eastAsia="fr-FR"/>
              </w:rPr>
            </w:pPr>
            <w:r>
              <w:rPr>
                <w:sz w:val="23"/>
                <w:szCs w:val="23"/>
              </w:rPr>
              <w:t>Polycope d’enzymologie appliquée (M1 Biochimie appliqué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fr-FR"/>
              </w:rPr>
              <w:t xml:space="preserve">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ttps://elearning.univ-msila.dz/moodle/pluginfile.php/56271/mod_resource/content/1/1.3.%20Enzymes%20immobilis%C3%A9s.pd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120" w:after="120"/>
      <w:outlineLvl w:val="0"/>
    </w:pPr>
    <w:rPr>
      <w:rFonts w:ascii="Calibri Light;Arial" w:hAnsi="Calibri Light;Arial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40" w:after="0"/>
      <w:outlineLvl w:val="2"/>
    </w:pPr>
    <w:rPr>
      <w:rFonts w:ascii="Calibri Light;Arial" w:hAnsi="Calibri Light;Arial" w:eastAsia="Times New Roman" w:cs="Times New Roman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;Arial" w:hAnsi="Calibri Light;Arial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yrolles.com/Accueil/Auteur/jean-pierre-sine-4553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9:01:00Z</dcterms:created>
  <dc:creator>bureau progress2</dc:creator>
  <dc:description/>
  <dc:language>en-US</dc:language>
  <cp:lastModifiedBy>pcs</cp:lastModifiedBy>
  <cp:lastPrinted>2023-02-19T13:06:00Z</cp:lastPrinted>
  <dcterms:modified xsi:type="dcterms:W3CDTF">2023-12-20T20:38:00Z</dcterms:modified>
  <cp:revision>4</cp:revision>
  <dc:subject/>
  <dc:title/>
</cp:coreProperties>
</file>