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epartment : Biochemis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Extensive </w:t>
            </w:r>
            <w:r>
              <w:rPr>
                <w:sz w:val="36"/>
                <w:szCs w:val="36"/>
                <w:lang w:val="en-US"/>
              </w:rPr>
              <w:t>Enzym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. Abderrahmane BAGHIANI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ghiani@yahoo.f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Day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-9.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dn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.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580740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phy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097"/>
        <w:gridCol w:w="1239"/>
        <w:gridCol w:w="1099"/>
        <w:gridCol w:w="1379"/>
        <w:gridCol w:w="1238"/>
        <w:gridCol w:w="690"/>
        <w:gridCol w:w="826"/>
      </w:tblGrid>
      <w:tr>
        <w:trPr/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TORIALS (</w:t>
            </w:r>
            <w:r>
              <w:rPr>
                <w:sz w:val="36"/>
                <w:szCs w:val="36"/>
                <w:lang w:val="en-US"/>
              </w:rPr>
              <w:t>guided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work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emmaz Thoraya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30-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 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heraibia Sar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 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30-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30- 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30-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 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43"/>
        <w:gridCol w:w="979"/>
        <w:gridCol w:w="716"/>
        <w:gridCol w:w="932"/>
        <w:gridCol w:w="823"/>
        <w:gridCol w:w="902"/>
        <w:gridCol w:w="65"/>
        <w:gridCol w:w="593"/>
        <w:gridCol w:w="17"/>
      </w:tblGrid>
      <w:tr>
        <w:trPr/>
        <w:tc>
          <w:tcPr>
            <w:tcW w:w="8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RAOUI Nac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 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d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da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RAOUI Nac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 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-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RAOUI Nac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 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esday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TEFAHA Zineddi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 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-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program has been offered keeping the student requirements in mind. It is intended to provide an introduction to enzymology, giving a reasonably balanced and detailed account of all the various theoretical and applied aspects of the subject which are likely to be included in a course. The ultimate goal of enzyme studies is to understand the critical role these catalysts play in the metabolic processes of living organism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ructure and properties of enzym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tein-ligand interactio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zymatic kinetic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tion and regulation of allosteric enzym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Catalytic mechanis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olation and purification of enzym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%(P.W. + G.w.) + 60% cours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eaching objectives are primarily aimed at students taking courses with a significant biochemistry component. In addition, larger portions may be of value to students on non-degree courses or even master's students. </w:t>
            </w:r>
            <w:r>
              <w:rPr/>
              <w:t>Or other advanced courses approaching a science topic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134"/>
        <w:gridCol w:w="142"/>
        <w:gridCol w:w="847"/>
        <w:gridCol w:w="996"/>
        <w:gridCol w:w="1446"/>
        <w:gridCol w:w="1528"/>
        <w:gridCol w:w="1158"/>
      </w:tblGrid>
      <w:tr>
        <w:trPr/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RST KNOWLEDGE CONTRO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eanc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Do</w:t>
            </w:r>
            <w:r>
              <w:rPr/>
              <w:t xml:space="preserve">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/11/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minute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and R</w:t>
            </w:r>
          </w:p>
        </w:tc>
      </w:tr>
      <w:tr>
        <w:trPr/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/12/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H and 30 min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and R</w:t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Viratel O. (1974). Enzymologie TD. Hermann Collection. Paris, p. 25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enasse, L. (1984) Les enzymes : cinétique et  mécanisme d’action. Université Paris VI , p. 25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utouly, G., Klein, C., Meyer, C. (1995). Travaux dirigés de Biochimie.</w:t>
            </w:r>
          </w:p>
          <w:p>
            <w:pPr>
              <w:pStyle w:val="Normal"/>
              <w:spacing w:lineRule="auto" w:line="240" w:before="77" w:after="16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- N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>S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  <w:lang w:val="en-US"/>
              </w:rPr>
              <w:t xml:space="preserve">Punekar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>ENZYMES:</w:t>
            </w:r>
            <w:r>
              <w:rPr>
                <w:rFonts w:cs="Times New Roman" w:ascii="Times New Roman" w:hAnsi="Times New Roman"/>
                <w:spacing w:val="4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>Catalysis,</w:t>
            </w:r>
            <w:r>
              <w:rPr>
                <w:rFonts w:cs="Times New Roman" w:ascii="Times New Roman" w:hAnsi="Times New Roman"/>
                <w:spacing w:val="48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>Kinetics</w:t>
            </w:r>
            <w:r>
              <w:rPr>
                <w:rFonts w:cs="Times New Roman" w:ascii="Times New Roman" w:hAnsi="Times New Roman"/>
                <w:spacing w:val="44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pacing w:val="-82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chanisms Springe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apo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d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. L. Bonner, T. Palmer, ENZYMES: Biochemistry, Biotechnology and Clinical Chemistry First edition published by Horwood Publishing Limited, 2001, Second edition published by Horwood Publishing Limited, 2007, Reprinted by Woodhead Publishing Limited, 2011.</w:t>
            </w:r>
          </w:p>
          <w:p>
            <w:pPr>
              <w:pStyle w:val="Normal"/>
              <w:spacing w:before="0" w:after="16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N. C. Price, L. Stevens, undamentals of enzymology, Oxford university Pree, New York 198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20:06:00Z</dcterms:created>
  <dc:creator>bureau progress2</dc:creator>
  <dc:description/>
  <dc:language>en-US</dc:language>
  <cp:lastModifiedBy>LENOVO</cp:lastModifiedBy>
  <cp:lastPrinted>2023-02-19T13:06:00Z</cp:lastPrinted>
  <dcterms:modified xsi:type="dcterms:W3CDTF">2024-01-20T20:06:00Z</dcterms:modified>
  <cp:revision>2</cp:revision>
  <dc:subject/>
  <dc:title/>
</cp:coreProperties>
</file>