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epartment : Biochemis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alytical Techniques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mache Walid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ache_w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 :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 :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 :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4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5"/>
        <w:gridCol w:w="985"/>
        <w:gridCol w:w="717"/>
        <w:gridCol w:w="804"/>
        <w:gridCol w:w="47"/>
        <w:gridCol w:w="851"/>
        <w:gridCol w:w="70"/>
        <w:gridCol w:w="969"/>
        <w:gridCol w:w="659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mache Wali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day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nesday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ziti Hicha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nesday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:3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 deepen and update students' knowledge of the different methodologies of biochemical analyses (spectral and fractionation methods). Preparation of students for specializations in immunology and biochemical analysi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hodology Unit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Biochemical analysis methods are based on fundamental principles aimed at studying biological compounds at the molecular level. The use of techniques such as spectrophotometry, chromatography and electrophoresis plays a crucial role in these analyses. Biochemical analysis methods, combined with the precise preparation of solutions, are essential for the in-depth study of biological compounds, allowing the characterization, separation and quantitative analysis of the different molecules present in biological sample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 x 60% + PW x 4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850"/>
        <w:gridCol w:w="1134"/>
        <w:gridCol w:w="989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course/view.php?id=11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Use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chemical Analysis Techn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chniques d'analyse biochimiques : Manuel travaux pratiqu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lassware, Centrifuge, Spectrophotometer Vi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ves, coat lab, mask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  <w:tab/>
              <w:t>Audigié C., Dupont, G. and Zonszain F., 1995. Principes des méthodes d’analyse biologique Tom 1, 2ème Edition. Doin Editeurs. Paris, France. Pp 2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  <w:tab/>
              <w:t>Audigié C., Dupont, G. and Zonszain F., 1998. Principes des méthodes d’analyse biologique Tom 2. Doin Editeurs, Broché. Paris, France. Pp 17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  <w:tab/>
              <w:t xml:space="preserve">Gavrilovic M., Maginot M.J., Shewartz C. and Wallach J., 1996. Manipulation d’analyse biochimique. Doin Editeurs. </w:t>
            </w:r>
            <w:r>
              <w:rPr>
                <w:lang w:val="en-GB"/>
              </w:rPr>
              <w:t>Paris, France. Pp 460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4)</w:t>
              <w:tab/>
              <w:t>Skoog, West, Holler and Crouch, 2015. Chimie analytique 3ème Edition, De Boeck, Paris, Fr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6)</w:t>
              <w:tab/>
              <w:t xml:space="preserve">Burrows A, Holman J, Parsons A, Pilling G and Price G. 2013. Chemistry³: Introducing inorganic, organic and physical chemistry. </w:t>
            </w:r>
            <w:r>
              <w:rPr/>
              <w:t>Oxford University Publisher. England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1)</w:t>
              <w:tab/>
              <w:t>Paul C., Steiner F. and Dong W.M. 2019. HPLC Autosamplers: Perspectives, Principles, and Practices in Perspectives in modern HPLC, LCGC, North America 37(8)5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2)</w:t>
              <w:tab/>
              <w:t xml:space="preserve">Priyadarshini R., Raj M.G., Shewade D.G. 2016. Chromatography – the essence of bioanalysis. </w:t>
            </w:r>
            <w:r>
              <w:rPr/>
              <w:t>European Journal of Biomedical AND Pharmaceutical sciences. 366-37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Mamache W. 2021. Techniques d'analyse biochimiques : Manuel travaux pratiqu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9:21:00Z</dcterms:created>
  <dc:creator>bureau progress2</dc:creator>
  <dc:description/>
  <dc:language>en-US</dc:language>
  <cp:lastModifiedBy>LENOVO</cp:lastModifiedBy>
  <cp:lastPrinted>2023-02-19T13:06:00Z</cp:lastPrinted>
  <dcterms:modified xsi:type="dcterms:W3CDTF">2024-01-20T1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f48b58b002fb1ef41c5e0d408f7ada5f72f1f0d907af7afa167f6e2ab1c46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