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Bioche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Anglai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b/>
                <w:bCs/>
              </w:rPr>
              <w:t>SERIFEG Nour El Houd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sz w:val="16"/>
                <w:szCs w:val="16"/>
              </w:rPr>
              <w:t>azzouzdina@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u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H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56556231</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ZZOUZ Dounia Ayet Errahmene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eudi</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H-15H3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ns ce cours d'anglais en biotechnologie, les principaux objectifs sont de développer les compétences linguistiques des étudiants en matière de vocabulaire, de grammaire et de lecture et de prononciation spécifiques aux biotechnologies. Les objectifs sont notamment d'élargir le vocabulaire des étudiants en matière de biotechnologie, de leur permettre d'utiliser la terminologie avec précision et d'améliorer leur capacité à comprendre et à analyser des textes scientifiques dans le domaine. En outre, le cours vise à améliorer la compréhension des étudiants des tendances simples du présent et du passé pour une communication efficace sur les concepts de la biotechnologie et les développements historiques. Enfin, les étudiants se concentreront sur l'amélioration de la prononciation, en particulier l'articulation correcte des sons final "s" et final "d" dans des termes liés à la biotechnologi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1 : Terminologies (Vocabulary related to Biotechnologie)</w:t>
            </w:r>
          </w:p>
          <w:p>
            <w:pPr>
              <w:pStyle w:val="Normal"/>
              <w:spacing w:lineRule="auto" w:line="240" w:before="0" w:after="0"/>
              <w:rPr/>
            </w:pPr>
            <w:r>
              <w:rPr/>
              <w:t>Développer une compréhension fondamentale des principaux termes et concepts de la biotechnologie.</w:t>
            </w:r>
          </w:p>
          <w:p>
            <w:pPr>
              <w:pStyle w:val="Normal"/>
              <w:spacing w:lineRule="auto" w:line="240" w:before="0" w:after="0"/>
              <w:rPr/>
            </w:pPr>
            <w:r>
              <w:rPr/>
              <w:t>Identifier et définir le vocabulaire essentiel de la biotechnologie; Enzyme, protéine, ADN (acide désoxybronucléique), cellules, métabolisme, molécule, substrat, ARN (acide ribonucléique), lipides, glucides, acide nucléique, biomolécule.</w:t>
            </w:r>
          </w:p>
          <w:p>
            <w:pPr>
              <w:pStyle w:val="Normal"/>
              <w:spacing w:lineRule="auto" w:line="240" w:before="0" w:after="0"/>
              <w:rPr/>
            </w:pPr>
            <w:r>
              <w:rPr/>
              <w:t>2: simple présent et simple passé • affirmatif • négatif • interrogatif</w:t>
            </w:r>
          </w:p>
          <w:p>
            <w:pPr>
              <w:pStyle w:val="Normal"/>
              <w:spacing w:lineRule="auto" w:line="240" w:before="0" w:after="0"/>
              <w:rPr/>
            </w:pPr>
            <w:r>
              <w:rPr/>
              <w:t>3: Analyse des textes scientifiques (Reading Comprehension)</w:t>
            </w:r>
          </w:p>
          <w:p>
            <w:pPr>
              <w:pStyle w:val="Normal"/>
              <w:spacing w:lineRule="auto" w:line="240" w:before="0" w:after="0"/>
              <w:rPr/>
            </w:pPr>
            <w:r>
              <w:rPr/>
              <w:t>Développer la capacité d'analyser et de comprendre les textes scientifiques en biotechnologie.</w:t>
            </w:r>
          </w:p>
          <w:p>
            <w:pPr>
              <w:pStyle w:val="Normal"/>
              <w:spacing w:lineRule="auto" w:line="240" w:before="0" w:after="0"/>
              <w:rPr/>
            </w:pPr>
            <w:r>
              <w:rPr/>
              <w:t>•</w:t>
            </w:r>
            <w:r>
              <w:rPr>
                <w:rFonts w:cs="Calibri"/>
              </w:rPr>
              <w:t xml:space="preserve"> </w:t>
            </w:r>
            <w:r>
              <w:rPr/>
              <w:t>Identifier les idées principales, les détails d'appui et les concepts clés dans les textes scientifiques en plus de répondre aux questions relatives au texte.</w:t>
            </w:r>
          </w:p>
          <w:p>
            <w:pPr>
              <w:pStyle w:val="Normal"/>
              <w:spacing w:lineRule="auto" w:line="240" w:before="0" w:after="0"/>
              <w:rPr/>
            </w:pPr>
            <w:r>
              <w:rPr/>
              <w:t>4: Prononciation des « s » et « d » finaux</w:t>
            </w:r>
          </w:p>
          <w:p>
            <w:pPr>
              <w:pStyle w:val="Normal"/>
              <w:spacing w:lineRule="auto" w:line="240" w:before="0" w:after="0"/>
              <w:rPr/>
            </w:pPr>
            <w:r>
              <w:rPr/>
              <w:t>Les compétences en prononciation des mots avec des "s" et des "d" définitifs en termes scientifiques et biotechnologiqu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 (Participation + Assiduité)</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ire, écrire, parler et la prononciation.</w:t>
            </w:r>
          </w:p>
        </w:tc>
      </w:tr>
    </w:tbl>
    <w:p>
      <w:pPr>
        <w:pStyle w:val="Normal"/>
        <w:rPr/>
      </w:pPr>
      <w:r>
        <w:rPr/>
      </w:r>
      <w:r>
        <w:br w:type="page"/>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FASétif1</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ttps //snv-courses.univ.setif.dz</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rminologies (Vocabulaire), Analyse de texte, Présent simple, Vocabulaire (2), Passé simple, et Prononciation de la finale ”s” et la finale “d”</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Les étudiants sont tenus d'intégrer sans heurts le vocabulaire de biotechnologie nouvellement acquis dans leur communication, montrant l'exactitude et la diversité dans l'utilisation des termes scientifiques.</w:t>
            </w:r>
          </w:p>
          <w:p>
            <w:pPr>
              <w:pStyle w:val="Normal"/>
              <w:spacing w:lineRule="auto" w:line="240" w:before="0" w:after="0"/>
              <w:rPr/>
            </w:pPr>
            <w:r>
              <w:rPr/>
              <w:t>2. L'application claire et correcte des tendances simples du présent et du passé est attendue des étudiants lors de l'articulation des explications des processus biotechnologiques et de la présentation des résultats de la recherche.</w:t>
            </w:r>
          </w:p>
          <w:p>
            <w:pPr>
              <w:pStyle w:val="Normal"/>
              <w:spacing w:lineRule="auto" w:line="240" w:before="0" w:after="0"/>
              <w:rPr/>
            </w:pPr>
            <w:r>
              <w:rPr/>
              <w:t>3. Un résultat attendu est l'amélioration de la capacité des étudiants à exprimer des idées de biotechnologie avec une meilleure confiance, démontrant clarté et cohérence dans la communication écrite et orale.</w:t>
            </w:r>
          </w:p>
          <w:p>
            <w:pPr>
              <w:pStyle w:val="Normal"/>
              <w:spacing w:lineRule="auto" w:line="240" w:before="0" w:after="0"/>
              <w:rPr/>
            </w:pPr>
            <w:r>
              <w:rPr/>
              <w:t>4. Dans les discussions et les missions, les étudiants devraient montrer des compétences de réflexion critique, évaluer et tirer des conclusions approfondies à partir de concepts et de recherches liés à la biotechnologie.</w:t>
            </w:r>
          </w:p>
          <w:p>
            <w:pPr>
              <w:pStyle w:val="Normal"/>
              <w:spacing w:lineRule="auto" w:line="240" w:before="0" w:after="0"/>
              <w:rPr/>
            </w:pPr>
            <w:r>
              <w:rPr/>
              <w:t>5. On s'attend à une augmentation de l'engagement des élèves pendant les discussions de classe, les activités et les projets de groupe, avec une volonté démontrée de contribuer activement à un environnement d'apprentissage collaboratif.</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éaliser les objectifs fixés au début du cour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s leçons sont comme un fichier de mots; terminologies (Vocabulaire), Analyse de texte, Présent simple, Vocabulaire (2), Passé simple, et Prononciation de la finale ”s” et la finale “d”</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hyperlink r:id="rId2">
              <w:r>
                <w:rPr>
                  <w:rStyle w:val="InternetLink"/>
                  <w:rFonts w:cs="Times New Roman" w:ascii="Times New Roman" w:hAnsi="Times New Roman"/>
                </w:rPr>
                <w:t>https://poe.com/</w:t>
              </w:r>
            </w:hyperlink>
          </w:p>
          <w:p>
            <w:pPr>
              <w:pStyle w:val="Normal"/>
              <w:spacing w:lineRule="auto" w:line="240" w:before="0" w:after="0"/>
              <w:rPr/>
            </w:pPr>
            <w:hyperlink r:id="rId3">
              <w:r>
                <w:rPr>
                  <w:rStyle w:val="InternetLink"/>
                  <w:rFonts w:cs="Times New Roman" w:ascii="Times New Roman" w:hAnsi="Times New Roman"/>
                </w:rPr>
                <w:t>https://chat.openai.com/</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e.com/" TargetMode="External"/><Relationship Id="rId3" Type="http://schemas.openxmlformats.org/officeDocument/2006/relationships/hyperlink" Target="https://chat.opena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20:00Z</dcterms:created>
  <dc:creator>bureau progress2</dc:creator>
  <dc:description/>
  <dc:language>en-US</dc:language>
  <cp:lastModifiedBy>LENOVO</cp:lastModifiedBy>
  <cp:lastPrinted>2023-02-19T13:06:00Z</cp:lastPrinted>
  <dcterms:modified xsi:type="dcterms:W3CDTF">2024-01-20T20:20:00Z</dcterms:modified>
  <cp:revision>2</cp:revision>
  <dc:subject/>
  <dc:title/>
</cp:coreProperties>
</file>