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artement : Biochi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égulation métaboliqu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</w:rPr>
              <w:t>ème année Biochi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uzidi Abdelouahab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uzidi Abdelouahab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zidiab@yahoo.f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 -11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6643803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8"/>
        <w:gridCol w:w="853"/>
        <w:gridCol w:w="849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lang w:val="en-US"/>
              </w:rPr>
              <w:t xml:space="preserve">  </w:t>
            </w:r>
            <w:r>
              <w:rPr>
                <w:rFonts w:cs="Calibri"/>
                <w:b/>
                <w:bCs/>
                <w:lang w:val="en-US"/>
              </w:rPr>
              <w:t>Bouzidi Abdelouahab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.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9"/>
        <w:gridCol w:w="985"/>
        <w:gridCol w:w="716"/>
        <w:gridCol w:w="802"/>
        <w:gridCol w:w="833"/>
        <w:gridCol w:w="970"/>
        <w:gridCol w:w="79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'accent sera mis sur les inter-relations entre les grandes voies de dégradation et de biosynthèse des molécules biologiques et sur les processus de régulation. En particulier, certains mécanis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sentiels de réactions seront décrits et on soulignera le rôle des principaux coenzymes. Une attention particulière sera portée aux conséquences pathologiques résultant du dysfonctionnement du métabolis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EM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relations entre les différents métabolism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Régulations non endocrinien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Régulations endocrinien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Concepts de base en endocrinolo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Les glandes endocri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Relation fonctionnelles entre système nerveux, système endocrinien et Systè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munita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Régulation hormonale du métabolisme glucidiq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 Rappels sur le métabolisme glucidiq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Régulation hormonale : rôle de l'insuline et du glucagon , rôle des catécholam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, rôle des hormones thyroïdiennes , rôle des glucocorticoïdes, rôle 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rmones digestives, hormones dérivant des acides aminés ( sérotoni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pamine, …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 La régulation du métabolisme du glycogène et régulation hormonale (foie, musc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Exemples de pathologies dues un dérèglement du métabolisme des gluci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tolérance au lactose, diabète type 1, maladie de Fabry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Régulation hormonale du métabolisme protéiq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Biosynthèse des proté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Néoglucogenè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Régulation hormonale : Rôle de l’insuline ;- Rôle de la GH ; Rôle des horm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xuelles ; Rôle des glucocorticoïdes ; Rôle d’autres horm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Régulation hormonale du métabolisme lipidiq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 Rappels sur le métabolisme lipidiq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 Régulation hormonale : lipogenèse, Lipolyse, Régulation du métabolisme 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lestérol (synthèse et catabolisme) et Cétogenè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ablissement : UFAS – Sétif 1 Intitulé de la licence : Biochimie Page 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Régulation du métabolisme par des hormones stéroïdiennes (le cortiso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# Exemples de pathologies dues un dérèglement du métabolisme des lipi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hypercholestérolémie et athérosclérose, hypertriglycérédémie, 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Régulation du métabolisme phosphocalcique et pathologies (nanisme, gigantisme…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Les relations fonctionnelles entre le système immunitaire et le système endocrinie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/20  (15+5)/20     CC 40%     +      Examen  6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’étudiant devra comprendre es grandes voies de dégradation et de biosynthèse des molécules biologiques et sur les processus de régu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voi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/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ritères évaluatio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rogation écrite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voi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É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ritères évaluation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3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3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ttps://snv-courses.univ-setif.dz/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b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iochimie générale, biochimie clinique, pharmacologie PDF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omprendre les différents métabolismes et leur interaction et la régulation de ces métabolis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nner les informations nécessaires pour que l étudiant puisse comprendre les différents métabolismes et leurs répercutions sur la santé huma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- B</w:t>
            </w:r>
            <w:r>
              <w:rPr>
                <w:lang w:val="en-US"/>
              </w:rPr>
              <w:t>iochimie generale,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Biochimie metaboliqu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 xml:space="preserve">- Biochimie  clinique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Endocrinologie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Pharmacologie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Biologie cellulai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GB"/>
              </w:rPr>
              <w:t xml:space="preserve"> </w:t>
            </w:r>
            <w:r>
              <w:rPr/>
              <w:t>Article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ticles scientifiques sur les différents métabolism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ycopies sur</w:t>
            </w:r>
            <w:r>
              <w:rPr/>
              <w:t xml:space="preserve"> les Principaux métabolismes (Glucidique, protéique et lipidique).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 existe beaucoup sites web qui traitent le contenu de ce modu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1310" cy="189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899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pt;height:149.5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60" w:after="120"/>
      <w:ind w:left="792" w:right="0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160"/>
      <w:ind w:left="720" w:right="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9:14:00Z</dcterms:created>
  <dc:creator>bureau progress2</dc:creator>
  <dc:description/>
  <dc:language>en-US</dc:language>
  <cp:lastModifiedBy>LENOVO</cp:lastModifiedBy>
  <cp:lastPrinted>2023-02-19T13:06:00Z</cp:lastPrinted>
  <dcterms:modified xsi:type="dcterms:W3CDTF">2024-01-20T19:14:00Z</dcterms:modified>
  <cp:revision>2</cp:revision>
  <dc:subject/>
  <dc:title/>
</cp:coreProperties>
</file>