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chniques d’analyse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mache Walid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ache_w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an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1"/>
        <w:gridCol w:w="70"/>
        <w:gridCol w:w="971"/>
        <w:gridCol w:w="657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mache Wali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anch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di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re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ziti Hicha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anch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red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pprofondir et actualiser les connaissances des étudiants sur les différentes méthodologies d’analyses biochimiques (méthodes spectrales et de fractionnement). Préparation des étudiants aux spécialisations d’immunologie et d’analyses biochimique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ité Méthodolog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s méthodes d'analyses biochimiques reposent sur des principes fondamentaux visant à étudier les composés biologiques au niveau moléculaire. L'utilisation de techniques telles que la spectrophotométrie, la chromatographie et l’Electrophorèse joue un rôle crucial dans ces analyses. es méthodes d'analyses biochimiques, combinées à la préparation précise des solutions, sont essentielles pour l'étude approfondie des composés biologiques, permettant la caractérisation, la séparation et l'analyse quantitative des différentes molécules présentes dans les échantillons biologique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e Examen x 60% + Note TP x 4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course/view.php?id=11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 utilis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chemical Analysis Techniques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chniques d'analyse biochimiques : Manuel travaux pratiques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rerie, centrifugeuse, spectrophotometre Vi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nts, blouses, masqu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udigié C., Dupont, G. and Zonszain F., 1995. Principes des méthodes d’analyse biologique Tom 1, 2ème Edition. Doin Editeurs. Paris, France. Pp 2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>Audigié C., Dupont, G. and Zonszain F., 1998. Principes des méthodes d’analyse biologique Tom 2. Doin Editeurs, Broché. Paris, France. Pp 17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 xml:space="preserve">Gavrilovic M., Maginot M.J., Shewartz C. and Wallach J., 1996. Manipulation d’analyse biochimique. Doin Editeurs. </w:t>
            </w:r>
            <w:r>
              <w:rPr>
                <w:lang w:val="en-GB"/>
              </w:rPr>
              <w:t>Paris, France. Pp 460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4)</w:t>
              <w:tab/>
              <w:t>Skoog, West, Holler and Crouch, 2015. Chimie analytique 3ème Edition, De Boeck, Paris, Fr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6)</w:t>
              <w:tab/>
              <w:t xml:space="preserve">Burrows A, Holman J, Parsons A, Pilling G and Price G. 2013. Chemistry³: Introducing inorganic, organic and physical chemistry. </w:t>
            </w:r>
            <w:r>
              <w:rPr/>
              <w:t>Oxford University Publisher. Englan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1)</w:t>
              <w:tab/>
              <w:t>Paul C., Steiner F. and Dong W.M. 2019. HPLC Autosamplers: Perspectives, Principles, and Practices in Perspectives in modern HPLC, LCGC, North America 37(8)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2)</w:t>
              <w:tab/>
              <w:t xml:space="preserve">Priyadarshini R., Raj M.G., Shewade D.G. 2016. Chromatography – the essence of bioanalysis. </w:t>
            </w:r>
            <w:r>
              <w:rPr/>
              <w:t>European Journal of Biomedical AND Pharmaceutical sciences. 366-37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Mamache W. 2021. Techniques d'analyse biochimiques : Manuel travaux pratiqu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9:23:00Z</dcterms:created>
  <dc:creator>bureau progress2</dc:creator>
  <dc:description/>
  <dc:language>en-US</dc:language>
  <cp:lastModifiedBy>LENOVO</cp:lastModifiedBy>
  <cp:lastPrinted>2023-02-19T13:06:00Z</cp:lastPrinted>
  <dcterms:modified xsi:type="dcterms:W3CDTF">2024-01-20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91f818fec8be7b2550d47caa55629657393877f524e97f32f3eb3903c1d93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