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Département : </w:t>
            </w:r>
            <w:r>
              <w:rPr>
                <w:sz w:val="28"/>
                <w:szCs w:val="28"/>
              </w:rPr>
              <w:t>Biologie et physiologie anim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rphologie et systématique des hôt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SOFRANE Zin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ranezina1@yahoo.fr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rcre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/UFAS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1618"/>
        <w:gridCol w:w="985"/>
        <w:gridCol w:w="717"/>
        <w:gridCol w:w="804"/>
        <w:gridCol w:w="47"/>
        <w:gridCol w:w="851"/>
        <w:gridCol w:w="70"/>
        <w:gridCol w:w="971"/>
        <w:gridCol w:w="657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OFRANE Zin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aboratoire 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d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di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h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h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h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nnaître les différents groupes taxonomiques d'animaux hôtes de parasites, leur morphologie et leur systématiqu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é Fondamental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rphologie et systématique des invertébrés et vertébrés hôtes de parasite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valuation Continue 40%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xamen                       6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oir la capacité de distinguer la morphologie et la systématique des différents groupes taxonomiques d'hôtes et savoir utiliser les outils d'identific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d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u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bidi="ar-DZ"/>
              </w:rPr>
            </w:pPr>
            <w:r>
              <w:rPr/>
              <w:t>Non‎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ant le deuxième contrôle‎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-D-R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d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u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H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vant l'examen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 -A- AR-R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‎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 de Morphologie et systématique des hôt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oîtes de collections des échantillons – pinces- boîtes de pétri -Loupes binoculaires– </w:t>
            </w:r>
            <w:r>
              <w:rPr>
                <w:rFonts w:cs="Calibri"/>
              </w:rPr>
              <w:t>Lam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nts, blo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îtes en plastique, tub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Implication des étudiants dans la collection des échantillons et leur participation dans l'identification des spécime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pprendre aux étudiants l'utilisation des clés de détermination et les outils d'observatio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rane Zina (2018). Cours de zoologie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</w:rPr>
                <w:t>https://infolivres.org/livres-gratuits-pdf/animaux/zoologie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Moulinier C. (2003). Parasitologie et  mycologie médical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frane Zina. Polycopié de Morphologie et systématique des hô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livres.org/livres-gratuits-pdf/animaux/zoologi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5:37:00Z</dcterms:created>
  <dc:creator>bureau progress2</dc:creator>
  <dc:description/>
  <cp:keywords/>
  <dc:language>en-US</dc:language>
  <cp:lastModifiedBy>SZ</cp:lastModifiedBy>
  <cp:lastPrinted>2023-02-19T13:06:00Z</cp:lastPrinted>
  <dcterms:modified xsi:type="dcterms:W3CDTF">2023-12-19T19:33:00Z</dcterms:modified>
  <cp:revision>8</cp:revision>
  <dc:subject/>
  <dc:title/>
</cp:coreProperties>
</file>