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épartement : Biologie et Physiologie Animal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Anatomie et Physiologie comparées des vertébré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Bensebaa Fethi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ethi.bensebaa@univ-setif.dz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h3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ercred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h00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+21367101710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SN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Acquérir les notions nécessaires en anatomie et en physiologie animales afin de pouvoir comparer les différents groupes de vertébrés, mettre en évidence leur évolution et leurs adaptations face à différents milieux et caractériser chacun des grands groupes de vertébrés. Connaître les critères anatomiques permettant la classification et l'identification des vertébré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U Fondamentale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.5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+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h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+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+S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ui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ollections, maquettes animaux, matériels de dissections.. 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 w:eastAsia="en-US"/>
              </w:rPr>
              <w:t>Gants,Bavettes, Gel alcoolique, produis désinfectants .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quérir les notions nécessaires en anatomie et en physiologie animales afin de pouvoir comparer les différents groupes de vertébrés,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IE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vres et ressources numériqu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schnitzer, S.Atlas and Dissection Guide for Comparative Anatomy, 5th ed. (1993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Article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>
          <w:trHeight w:val="437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*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ites We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;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basedOn w:val="Policepardfaut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basedOn w:val="Policepardfaut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InternetLink">
    <w:name w:val="Hyperlink"/>
    <w:basedOn w:val="Policepardfaut"/>
    <w:rPr>
      <w:color w:val="0563C1"/>
      <w:u w:val="single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LLABU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4T13:25:00Z</dcterms:created>
  <dc:creator>bureau progress2</dc:creator>
  <dc:description/>
  <cp:keywords/>
  <dc:language>en-US</dc:language>
  <cp:lastModifiedBy>dell</cp:lastModifiedBy>
  <cp:lastPrinted>2023-02-19T13:06:00Z</cp:lastPrinted>
  <dcterms:modified xsi:type="dcterms:W3CDTF">2023-03-04T13:27:00Z</dcterms:modified>
  <cp:revision>3</cp:revision>
  <dc:subject/>
  <dc:title/>
</cp:coreProperties>
</file>