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m EES         :  University of Farhat Abbes, Setif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Department : </w:t>
            </w:r>
            <w:r>
              <w:rPr>
                <w:rFonts w:eastAsia="Arial" w:ascii="Arial" w:hAnsi="Arial"/>
                <w:sz w:val="28"/>
                <w:szCs w:val="28"/>
              </w:rPr>
              <w:t>‎</w:t>
            </w:r>
            <w:r>
              <w:rPr>
                <w:sz w:val="28"/>
                <w:szCs w:val="28"/>
                <w:lang w:val="en-US"/>
              </w:rPr>
              <w:t xml:space="preserve"> Animal biology and physiology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MATTER SYLLABU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lang w:val="en-US"/>
              </w:rPr>
              <w:t>(to be published on the institution's website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Morphology and systematics of host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38"/>
        <w:gridCol w:w="1433"/>
        <w:gridCol w:w="1544"/>
        <w:gridCol w:w="749"/>
        <w:gridCol w:w="1228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TEACHER OF MAGISTRIAL COURSE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 and first name of the teacher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 reception per wee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/>
              <w:t>sofranezina1@yahoo.f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dnesday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‎</w:t>
            </w:r>
            <w:r>
              <w:rPr>
                <w:rFonts w:cs="Arial" w:ascii="Arial" w:hAnsi="Arial"/>
                <w:sz w:val="20"/>
                <w:szCs w:val="20"/>
              </w:rPr>
              <w:t>9:30 a.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 Te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hursday 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‎</w:t>
            </w:r>
            <w:r>
              <w:rPr>
                <w:rFonts w:cs="Arial" w:ascii="Arial" w:hAnsi="Arial"/>
                <w:sz w:val="20"/>
                <w:szCs w:val="20"/>
              </w:rPr>
              <w:t>12:30 p.m.‎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  Secretari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ilding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V/UFAS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84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TUTORIAL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(Student reception per week)</w:t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/reception room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1661"/>
        <w:gridCol w:w="1109"/>
        <w:gridCol w:w="717"/>
        <w:gridCol w:w="1082"/>
        <w:gridCol w:w="831"/>
        <w:gridCol w:w="829"/>
        <w:gridCol w:w="659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PRACTICAL WOR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(Student reception per week)</w:t>
            </w:r>
          </w:p>
        </w:tc>
      </w:tr>
      <w:tr>
        <w:trPr/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ffice/reception room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ur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Zina SOFRANE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ratory 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da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a.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da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.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a.m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a.m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DESCRIPTIO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know the different taxonomic groups of animal hosts of parasites, their morphology and their systematic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ing unit typ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damental Unit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cinct content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orphology and systematics of invertebrates and vertebrates hosts of parasite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redit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oefficie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articipation weighting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ttendance weighting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verage calculation</w:t>
            </w:r>
            <w:r>
              <w:rPr/>
              <w:t xml:space="preserve">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inuous evaluation 4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am                                60%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Targeted skill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o have the ability to distinguish the morphology and systematics of different taxonomic groups of animal hosts and to know how to use identification tool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1134"/>
        <w:gridCol w:w="705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VALUATION OF CONTINUOUS KNOWLEDGE CONTROLS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 KNOWLEDGE CONTRO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al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H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fore the second control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S</w:t>
            </w:r>
            <w:r>
              <w:rPr/>
              <w:t>-G-R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 KNOWLEDGE CONTRO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cal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onda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H3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W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fore the exa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G-A-AR-R</w:t>
            </w:r>
          </w:p>
        </w:tc>
      </w:tr>
    </w:tbl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ype : W= </w:t>
      </w:r>
      <w:r>
        <w:rPr>
          <w:rStyle w:val="Rynqvb"/>
          <w:lang w:val="en-US"/>
        </w:rPr>
        <w:t>written</w:t>
      </w:r>
      <w:r>
        <w:rPr>
          <w:lang w:val="en-US"/>
        </w:rPr>
        <w:t>, IP= individuel presentation, PC=Presentation in classroom, EX=experimentation, QCM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rStyle w:val="Rynqvb"/>
          <w:lang w:val="en-US"/>
        </w:rPr>
        <w:t>Evaluation criteria</w:t>
      </w:r>
      <w:r>
        <w:rPr>
          <w:lang w:val="en-US"/>
        </w:rPr>
        <w:t>:A=Analyse, S=</w:t>
      </w:r>
      <w:r>
        <w:rPr>
          <w:rStyle w:val="Titre1Car"/>
          <w:rFonts w:eastAsia="Calibri"/>
          <w:lang w:val="en-US"/>
        </w:rPr>
        <w:t xml:space="preserve"> </w:t>
      </w:r>
      <w:r>
        <w:rPr>
          <w:rStyle w:val="Rynqvb"/>
          <w:lang w:val="en-US"/>
        </w:rPr>
        <w:t>synthesis</w:t>
      </w:r>
      <w:r>
        <w:rPr>
          <w:lang w:val="en-US"/>
        </w:rPr>
        <w:t>,AR=argumentation, G= gait, R=resul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USED EQUIPMENT AND MATERIAL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latform address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s://snv-courses.univ-setif.dz/‎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Applications  names(Web, </w:t>
            </w:r>
            <w:r>
              <w:rPr>
                <w:rStyle w:val="Rynqvb"/>
                <w:lang w:val="en"/>
              </w:rPr>
              <w:t>local network</w:t>
            </w:r>
            <w:r>
              <w:rPr>
                <w:lang w:val="en-US"/>
              </w:rPr>
              <w:t>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od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rphologie et systématique des hôt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Laboratory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ple collection boxes – tweezers – petri dishes – Binocular loupes – Slid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rotective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ample collection boxes – tweezers – petri dishes – Binocular loupes – Slid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Field exit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lastic boxes and tub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ATION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Student expectations</w:t>
            </w:r>
            <w:r>
              <w:rPr/>
              <w:t xml:space="preserve">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Involvement of students in the collection of samples and their participation in the identification of specimen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 expectation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Teach students to use identification keys and observation tools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Y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oks and digital resourc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frane Zina (2018). Cours de zoologie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infolivres.org/livres-gratuits-pdf/animaux/zoologie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Moulinier C. (2003). Parasitologie et  mycologie médica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er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frane Zina. Polycopié de Morphologie et systématique des hô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ebsi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partment's damp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epartment's damp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ynqvb">
    <w:name w:val="rynqvb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livres.org/livres-gratuits-pdf/animaux/zoolog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6:05:00Z</dcterms:created>
  <dc:creator>bureau progress2</dc:creator>
  <dc:description/>
  <cp:keywords/>
  <dc:language>en-US</dc:language>
  <cp:lastModifiedBy>SZ</cp:lastModifiedBy>
  <cp:lastPrinted>2023-02-19T13:06:00Z</cp:lastPrinted>
  <dcterms:modified xsi:type="dcterms:W3CDTF">2023-12-19T19:31:00Z</dcterms:modified>
  <cp:revision>5</cp:revision>
  <dc:subject/>
  <dc:title/>
</cp:coreProperties>
</file>