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</w:t>
            </w:r>
            <w:r>
              <w:rPr>
                <w:sz w:val="24"/>
                <w:szCs w:val="24"/>
                <w:lang w:val="en-US" w:eastAsia="en-US"/>
              </w:rPr>
              <w:t>Biologie et Physiologie Anim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étazoaires et Protozoaires parasi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551"/>
        <w:gridCol w:w="1425"/>
        <w:gridCol w:w="1286"/>
        <w:gridCol w:w="992"/>
        <w:gridCol w:w="1523"/>
      </w:tblGrid>
      <w:tr>
        <w:trPr>
          <w:trHeight w:val="547" w:hRule="atLeast"/>
        </w:trPr>
        <w:tc>
          <w:tcPr>
            <w:tcW w:w="40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lang w:val="en-US" w:eastAsia="en-US"/>
              </w:rPr>
              <w:t>ANNANI Fouzi</w:t>
            </w:r>
          </w:p>
        </w:tc>
      </w:tr>
      <w:tr>
        <w:trPr/>
        <w:tc>
          <w:tcPr>
            <w:tcW w:w="40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nif@univ-setif.dz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Lund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30-1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-1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-12</w:t>
            </w:r>
          </w:p>
        </w:tc>
      </w:tr>
      <w:tr>
        <w:trPr/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 ; bur. A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NANI Fouz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7 ; Salle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4h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30-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NANI Fouzi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7 ; Salle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h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30-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ette matière initie l’étudiant à la </w:t>
            </w:r>
            <w:r>
              <w:rPr>
                <w:rFonts w:cs="Calibri"/>
                <w:lang w:val="en-US" w:eastAsia="en-US"/>
              </w:rPr>
              <w:t>connaissance des parasites à travers l’étude de leur morpho-anatomie, de leur développement,...</w:t>
            </w:r>
            <w:r>
              <w:rPr>
                <w:rFonts w:cs="Calibri"/>
              </w:rPr>
              <w:t xml:space="preserve">.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UE 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incipaux parasites ayant un impact en santé humaine et animal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 (compte-rendu) + 5 (Participation) + 5 (Assiduité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erner </w:t>
            </w:r>
            <w:r>
              <w:rPr>
                <w:lang w:val="en-US" w:eastAsia="en-US"/>
              </w:rPr>
              <w:t>les parasites ayant une incidence sur la santé humaine et anima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+5+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suiv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+5+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suiv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FAS-1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oodl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éseau local ; site de la FSNV (rubrique « Pédagogie »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ort de cours élaboré par l’enseignant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îtes de </w:t>
            </w:r>
            <w:r>
              <w:rPr>
                <w:lang w:val="en-US" w:eastAsia="en-US"/>
              </w:rPr>
              <w:t>collections,...</w:t>
            </w:r>
            <w:r>
              <w:rPr/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nts, bavettes, gel hydro-alcooliqu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chantillonneurs de type Haveneau (troubleau) et de type Surber, </w:t>
            </w:r>
            <w:r>
              <w:rPr>
                <w:rStyle w:val="Hgkelc"/>
              </w:rPr>
              <w:t>piluliers, GPS, pH-mètre portable, thermomètre,..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Cerner les principales parasitoses induites par des protozoaires et des métazoaires de l'homme et de l'animal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Les étudiants devront connaître les principaux</w:t>
            </w:r>
            <w:r>
              <w:rPr/>
              <w:t xml:space="preserve"> protozoaires et métazoaires pouvant affecter l’homme  et l’anim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- EDF-GDF, 2001. Changement climatique et maladies à vecteurs. Colloque Nice, 18-20 novembre 2001, Service des Etudes médicales, Paris, France.</w:t>
            </w:r>
            <w:r>
              <w:rPr/>
              <w:br/>
            </w:r>
            <w:r>
              <w:rPr>
                <w:rFonts w:cs="Arial" w:ascii="Arial" w:hAnsi="Arial"/>
              </w:rPr>
              <w:t>2- EUZÉBY J., 1992. Les parasitoses humaines d'origine animale. Editeur : Flammarion Médecine. Collection : Monographies. 324p. ISBN-10: 22571043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- DAVID T. J &amp; WILLIAM A., 2006. Markell And Voge's Medical Parasitology. W.B. Saunders Company Edition. 480 p.ISBN-10: 0721647936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</w:tr>
      <w:tr>
        <w:trPr>
          <w:trHeight w:val="30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tozoaires et Métazoaires parasites (Annani F., 2023,123p.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apps.who.int/iris/bitstream/handle/10665/42211/9242544949_fr.p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google.com/url?sa=t&amp;rct=j&amp;q=&amp;esrc=s&amp;source=web&amp;cd=&amp;cad=rja&amp;uact=8&amp;ved=2ahUKEwi56OXMnMD9AhXkTKQEHb2vAw0QFnoECA4QAQ&amp;url=https%3A%2F%2Fcte.univ-setif.dz%2Fancien-moodle%2F&amp;usg=AOvVaw1mRn0j0ou7_2FjcbRlH3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ttps://www.cte.univ-setif.dz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ttps://www.paho.org › file › downlo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;Arial" w:hAnsi="Calibri Light;Arial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 Light;Arial" w:hAnsi="Calibri Light;Arial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basedOn w:val="Policepardfaut"/>
    <w:qFormat/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basedOn w:val="Policepardfaut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563C1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Hgkelc">
    <w:name w:val="hgkelc"/>
    <w:basedOn w:val="Policepardfaut"/>
    <w:qFormat/>
    <w:rPr/>
  </w:style>
  <w:style w:type="character" w:styleId="Dyjrff">
    <w:name w:val="dyjrff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8:48:00Z</dcterms:created>
  <dc:creator>bureau progress2</dc:creator>
  <dc:description/>
  <cp:keywords/>
  <dc:language>en-US</dc:language>
  <cp:lastModifiedBy>asus</cp:lastModifiedBy>
  <cp:lastPrinted>2023-02-19T13:06:00Z</cp:lastPrinted>
  <dcterms:modified xsi:type="dcterms:W3CDTF">2023-12-12T17:38:00Z</dcterms:modified>
  <cp:revision>33</cp:revision>
  <dc:subject/>
  <dc:title/>
</cp:coreProperties>
</file>