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epartment : </w:t>
            </w:r>
            <w:r>
              <w:rPr>
                <w:rStyle w:val="Rynqvb"/>
                <w:sz w:val="24"/>
                <w:szCs w:val="24"/>
                <w:lang w:val="en"/>
              </w:rPr>
              <w:t>Animal Biology and Physi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phedeliste"/>
              <w:spacing w:before="0" w:after="16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bidi="ar-DZ"/>
              </w:rPr>
            </w:pPr>
            <w:r>
              <w:rPr>
                <w:rStyle w:val="Rynqvb"/>
                <w:rFonts w:cs="Times New Roman" w:ascii="Times New Roman" w:hAnsi="Times New Roman"/>
                <w:b/>
                <w:bCs/>
                <w:sz w:val="24"/>
                <w:szCs w:val="24"/>
              </w:rPr>
              <w:t>Parasitic Protozoa and Metazo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822"/>
        <w:gridCol w:w="115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 w:eastAsia="en-US"/>
              </w:rPr>
              <w:t>ANNANI Fouzi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nanif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30-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h-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h-1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; bur. A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4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NNANI Fouz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7 ; Salle 2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-14h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h30-1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NNANI Fouzi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7 ; Salle 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-12h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30-1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5"/>
        <w:gridCol w:w="985"/>
        <w:gridCol w:w="717"/>
        <w:gridCol w:w="804"/>
        <w:gridCol w:w="47"/>
        <w:gridCol w:w="851"/>
        <w:gridCol w:w="70"/>
        <w:gridCol w:w="969"/>
        <w:gridCol w:w="659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his subject introduces the student to the knowledge of parasites through the study of their morpho-anatomy, their development, etc.</w:t>
            </w:r>
            <w:r>
              <w:rPr/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EF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Main parasites having an impact on human and animal health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10 (report) + 5 (Participation) + 5 (Attendance)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Identify parasites that impact human and animal health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850"/>
        <w:gridCol w:w="1134"/>
        <w:gridCol w:w="989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+5+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next sess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+5+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next sessio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</w:t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UFAS-1</w:t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oodl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rStyle w:val="Rynqvb"/>
                <w:lang w:val="en"/>
              </w:rPr>
              <w:t>local network;</w:t>
            </w:r>
            <w:r>
              <w:rPr>
                <w:rStyle w:val="Hwtze"/>
                <w:lang w:val="en"/>
              </w:rPr>
              <w:t xml:space="preserve"> </w:t>
            </w:r>
            <w:r>
              <w:rPr>
                <w:rStyle w:val="Rynqvb"/>
                <w:lang w:val="en"/>
              </w:rPr>
              <w:t>FSNV website (“Pedagogy” section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Course material developed by the teacher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Collection boxes, ..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Gloves, bibs, hydro-alcoholic gel.</w:t>
            </w:r>
            <w:r>
              <w:rPr/>
              <w:t xml:space="preserve">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Haveneau (troubleau) and Surber type samplers, pill dispensers, GPS, portable pH meter, thermomete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Identify the main parasitoses induced by protozoa and metazoa in humans and animals.</w:t>
            </w:r>
            <w:r>
              <w:rPr/>
              <w:t xml:space="preserve">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Students will need to know the main protozoa and metazoa that can affect humans and animals.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902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1- EDF-GDF, 2001. Changement climatique et maladies à vecteurs. Colloque Nice, 18-20 novembre 2001, Service des Etudes médicales, Paris, France.</w:t>
            </w:r>
            <w:r>
              <w:rPr/>
              <w:br/>
            </w:r>
            <w:r>
              <w:rPr>
                <w:rFonts w:cs="Arial" w:ascii="Arial" w:hAnsi="Arial"/>
              </w:rPr>
              <w:t>2- EUZÉBY J., 1992. Les parasitoses humaines d'origine animale. Editeur : Flammarion Médecine. Collection : Monographies. 324p. ISBN-10: 225710432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3- DAVID T. J &amp; WILLIAM A., 2006. Markell And Voge's Medical Parasitology. W.B. Saunders Company Edition. 480 p.ISBN-10: 0721647936.</w:t>
            </w:r>
            <w:r>
              <w:rPr/>
              <w:t xml:space="preserve">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</w:t>
            </w:r>
          </w:p>
        </w:tc>
      </w:tr>
      <w:tr>
        <w:trPr>
          <w:trHeight w:val="28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rotozoaires et Métazoaires parasites (Annani F., 2023,123p.)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apps.who.int/iris/bitstream/handle/10665/42211/9242544949_fr.pd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s://www.google.com/url?sa=t&amp;rct=j&amp;q=&amp;esrc=s&amp;source=web&amp;cd=&amp;cad=rja&amp;uact=8&amp;ved=2ahUKEwi56OXMnMD9AhXkTKQEHb2vAw0QFnoECA4QAQ&amp;url=https%3A%2F%2Fcte.univ-setif.dz%2Fancien-moodle%2F&amp;usg=AOvVaw1mRn0j0ou7_2FjcbRlH3L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ttps://www.cte.univ-setif.d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lang w:eastAsia="fr-FR"/>
              </w:rPr>
              <w:t>https://www.paho.org › file › downlo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;Arial" w:hAnsi="Calibri Light;Arial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;Arial" w:hAnsi="Calibri Light;Arial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;Arial" w:hAnsi="Calibri Light;Arial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;Arial" w:hAnsi="Calibri Light;Arial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;Arial" w:hAnsi="Calibri Light;Arial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character" w:styleId="Hwtze">
    <w:name w:val="hwtz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20:36:00Z</dcterms:created>
  <dc:creator>bureau progress2</dc:creator>
  <dc:description/>
  <cp:keywords/>
  <dc:language>en-US</dc:language>
  <cp:lastModifiedBy>asus</cp:lastModifiedBy>
  <cp:lastPrinted>2023-02-19T13:06:00Z</cp:lastPrinted>
  <dcterms:modified xsi:type="dcterms:W3CDTF">2023-12-12T17:29:00Z</dcterms:modified>
  <cp:revision>12</cp:revision>
  <dc:subject/>
  <dc:title/>
</cp:coreProperties>
</file>