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m EES         :  University of Farhat Abbes, Setif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partment : Biology and Animal Physiolog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MATTER SYLLABU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val="en-US"/>
              </w:rPr>
              <w:t>(to be published on the institution's website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lecular Bi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38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TEACHER OF MAGISTRIAL COURSE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and first name of the teacher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 reception per we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6"/>
                  <w:szCs w:val="16"/>
                </w:rPr>
                <w:t>Meryoumamm2009@hotmail.fr</w:t>
              </w:r>
            </w:hyperlink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H to 12H3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Te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 Secretari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ilding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LS/UFAS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4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UTORIAL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/reception room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moudi Meriem</w:t>
            </w: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oom 2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wednes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15 :30- 16 :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hersda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 :00-12 :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5"/>
        <w:gridCol w:w="985"/>
        <w:gridCol w:w="717"/>
        <w:gridCol w:w="804"/>
        <w:gridCol w:w="47"/>
        <w:gridCol w:w="851"/>
        <w:gridCol w:w="70"/>
        <w:gridCol w:w="969"/>
        <w:gridCol w:w="659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PRACTICAL 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ice/reception roo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ur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DESCRIPTIO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The course provides: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- Acquire basic knowledge of the structure of nucleic acids, and the replication and repair processes of these molecules,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- Learn about the role of DNA and RNA in cell function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For the TD: At the end of the first year of the Master's program, students should have a good knowledge of current techniques applied in molecular biology research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 unit typ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E methodology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inct conten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1.</w:t>
              <w:tab/>
              <w:t>Introduction to molecular biology and its importance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2.</w:t>
              <w:tab/>
              <w:t>Nucleic acid structure and characteristic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3.</w:t>
              <w:tab/>
              <w:t>Biosynthesis of macromolecules (definitions of DNA and RNA, transcription, translation, replication in eukaryotes and prokaryotes)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redi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69" w:leader="none"/>
              </w:tabs>
              <w:spacing w:lineRule="auto" w:line="240" w:before="0" w:after="0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oefficie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articipation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u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ttendance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dium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verage calculation</w:t>
            </w:r>
            <w:r>
              <w:rPr/>
              <w:t xml:space="preserve">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rol courses 60% + control Tutorials 40%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Targeted skill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tudents should be familiar with the simple methods used in molecular biology (DNA extraction and purification, PCR, cloning, etc…)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989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VALUATION OF CONTINUOUS KNOWLEDGE CONTROL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a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dnesday/the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mi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+PC+QC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+5+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nd of the semester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+AR+G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al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ednesday/the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mi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+PC+QCM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+5+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End of the semester 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+AR+G</w:t>
            </w:r>
          </w:p>
        </w:tc>
      </w:tr>
    </w:tbl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ype : W= </w:t>
      </w:r>
      <w:r>
        <w:rPr>
          <w:rStyle w:val="Rynqvb"/>
          <w:lang w:val="en-US"/>
        </w:rPr>
        <w:t>written</w:t>
      </w:r>
      <w:r>
        <w:rPr>
          <w:lang w:val="en-US"/>
        </w:rPr>
        <w:t>, IP= individuel presentation, PC=Presentation in classroom, EX=experimentation, QCM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rStyle w:val="Rynqvb"/>
          <w:lang w:val="en-US"/>
        </w:rPr>
        <w:t>Evaluation criteria</w:t>
      </w:r>
      <w:r>
        <w:rPr>
          <w:lang w:val="en-US"/>
        </w:rPr>
        <w:t>:A=Analyse, S=</w:t>
      </w:r>
      <w:r>
        <w:rPr>
          <w:rStyle w:val="Titre1Car"/>
          <w:rFonts w:eastAsia="Calibri"/>
          <w:lang w:val="en-US"/>
        </w:rPr>
        <w:t xml:space="preserve"> </w:t>
      </w:r>
      <w:r>
        <w:rPr>
          <w:rStyle w:val="Rynqvb"/>
          <w:lang w:val="en-US"/>
        </w:rPr>
        <w:t>synthesis</w:t>
      </w:r>
      <w:r>
        <w:rPr>
          <w:lang w:val="en-US"/>
        </w:rPr>
        <w:t>,AR=argumentation, G= gait, R=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USED EQUIPMENT AND MATERIAL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latform address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snv-courses.univ-setif.dz/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pplications  names(Web, </w:t>
            </w:r>
            <w:r>
              <w:rPr>
                <w:rStyle w:val="Rynqvb"/>
                <w:lang w:val="en"/>
              </w:rPr>
              <w:t>local network</w:t>
            </w:r>
            <w:r>
              <w:rPr>
                <w:lang w:val="en-US"/>
              </w:rPr>
              <w:t>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 xml:space="preserve">Youtube 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lecular Biology and Genetic Engineering Handout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Laboratory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rotective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Field exit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/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Student expectations</w:t>
            </w:r>
            <w:r>
              <w:rPr/>
              <w:t xml:space="preserve">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know the methods used in molecular biology to manipulate genetic material, such as DNA extraction and purification, PCR, cloning...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expectation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Compare nucleic acid biosynthesis in eukaryotes and prokaryote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500"/>
      </w:tblGrid>
      <w:tr>
        <w:trPr/>
        <w:tc>
          <w:tcPr>
            <w:tcW w:w="9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s and digital resources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On-line course</w:t>
            </w:r>
            <w:r>
              <w:rPr>
                <w:lang w:val="en-US"/>
              </w:rPr>
              <w:t xml:space="preserve"> "An introduction to the genetic information system of living beings" available at 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hyperlink r:id="rId3">
              <w:r>
                <w:rPr>
                  <w:rStyle w:val="InternetLink"/>
                  <w:rFonts w:cs="Calibri"/>
                  <w:b/>
                  <w:bCs/>
                  <w:lang w:val="en-US"/>
                </w:rPr>
                <w:t>https://www.lcqb.upmc.fr/julianab/teaching/bioInfo/cours_1_2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b/>
                <w:bCs/>
                <w:lang w:val="en-US"/>
              </w:rPr>
              <w:t xml:space="preserve">BRUCE ALBERTS et </w:t>
            </w:r>
            <w:r>
              <w:rPr>
                <w:b/>
                <w:bCs/>
                <w:i/>
                <w:iCs/>
                <w:lang w:val="en-US"/>
              </w:rPr>
              <w:t>al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lang w:val="en-US"/>
              </w:rPr>
              <w:t>, (1983). MOLECULAR BIOLOGY OF THE CELL. 6th edition. Lavoisier, medicine science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lang w:val="en-US"/>
              </w:rPr>
              <w:t>CAROLINE STRUB</w:t>
            </w:r>
            <w:r>
              <w:rPr>
                <w:lang w:val="en-US"/>
              </w:rPr>
              <w:t>, (2016-2017) " Molecular biology course 3rd year GBA".Polytech Montpelliers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DAHMANI D I (2020) . DNA Transcription in Eukaryotes and Prokaryotes course, Molecular biology course (L3 Biochemistry).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ers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. BERCHE, (2016). History of molecular biology. sheets of Biology, No. 333.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lecular Biology and Genetic Engineering courses, available on the website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  <w:rFonts w:cs="Calibri"/>
                  <w:lang w:val="en-US"/>
                </w:rPr>
                <w:t>https://www.studocu.com/row/document/universite-blida/biologie-cellulairele-tissu-sanguin/polycopie-aouf-jkplkop-kkjj/41161269</w:t>
              </w:r>
            </w:hyperlink>
            <w:r>
              <w:rPr>
                <w:rFonts w:cs="Calibri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P. ROMANET PASS - Cours Galien- (2021/2022) DNA AND CHROMATIN . valid on sit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hyperlink r:id="rId5">
              <w:r>
                <w:rPr>
                  <w:rStyle w:val="InternetLink"/>
                  <w:rFonts w:cs="Calibri"/>
                  <w:lang w:val="en-US"/>
                </w:rPr>
                <w:t>https://cours-galien.fr/wp-content/uploads/2022/03/Cahier-Galien-Marseille-UE1-Biochimie-ADN-et-chromatine.pdf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lecular biology and genetic engineering course, KAROUCHE SAIDA (2017-2018), Intended for 3rd year Microbiology degree students, valid on the :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hyperlink r:id="rId6">
              <w:r>
                <w:rPr>
                  <w:rStyle w:val="InternetLink"/>
                  <w:rFonts w:cs="Calibri"/>
                  <w:lang w:val="en-US"/>
                </w:rPr>
                <w:t>https://www.studocu.com/row/document/universite-ibn-zohr/biologie/biologie-moleculaire-cours-03/47630215</w:t>
              </w:r>
            </w:hyperlink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Web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asy biochemistry websit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  <w:rFonts w:cs="Calibri"/>
                </w:rPr>
                <w:t>https://www.youtube.com/@BiochimieFacile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partment's damp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epartment's damp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ynqvb">
    <w:name w:val="rynqv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ryoumamm2009@hotmail.fr" TargetMode="External"/><Relationship Id="rId3" Type="http://schemas.openxmlformats.org/officeDocument/2006/relationships/hyperlink" Target="https://www.lcqb.upmc.fr/julianab/teaching/bioInfo/cours_1_2.pdf" TargetMode="External"/><Relationship Id="rId4" Type="http://schemas.openxmlformats.org/officeDocument/2006/relationships/hyperlink" Target="https://www.studocu.com/row/document/universite-blida/biologie-cellulairele-tissu-sanguin/polycopie-aouf-jkplkop-kkjj/41161269" TargetMode="External"/><Relationship Id="rId5" Type="http://schemas.openxmlformats.org/officeDocument/2006/relationships/hyperlink" Target="https://cours-galien.fr/wp-content/uploads/2022/03/Cahier-Galien-Marseille-UE1-Biochimie-ADN-et-chromatine.pdf" TargetMode="External"/><Relationship Id="rId6" Type="http://schemas.openxmlformats.org/officeDocument/2006/relationships/hyperlink" Target="https://www.studocu.com/row/document/universite-ibn-zohr/biologie/biologie-moleculaire-cours-03/47630215" TargetMode="External"/><Relationship Id="rId7" Type="http://schemas.openxmlformats.org/officeDocument/2006/relationships/hyperlink" Target="https://www.youtube.com/@BiochimieFacile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2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21:36:00Z</dcterms:created>
  <dc:creator>bureau progress2</dc:creator>
  <dc:description/>
  <cp:keywords/>
  <dc:language>en-US</dc:language>
  <cp:lastModifiedBy>shift</cp:lastModifiedBy>
  <cp:lastPrinted>2023-02-19T13:06:00Z</cp:lastPrinted>
  <dcterms:modified xsi:type="dcterms:W3CDTF">2023-12-19T13:47:00Z</dcterms:modified>
  <cp:revision>16</cp:revision>
  <dc:subject/>
  <dc:title/>
</cp:coreProperties>
</file>