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Mac OS X        #####</w:t>
        <w:tab/>
        <w:t>###2###########P####W8BNMSWD##########################ATTR#######P#######P###########################com.apple.lastuseddate#PS###########*##5com.apple.metadata:com_apple_mail_isRemoteAttachment####:#######com.apple.quarantine##Ձe############bplist00#################################</w:t>
        <w:tab/>
        <w:t>q/0082;65881d68;Mail;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