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PW8BNMSWDATTRPPcom.apple.lastuseddate#PS*5com.apple.metadata:com_apple_mail_isRemoteAttachment:com.apple.quarantinete:Wc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plist00</w:t>
        <w:tab/>
        <w:t>q/0082;65881d68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